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120" w:after="200"/>
        <w:rPr>
          <w:rFonts w:cs="Arial"/>
        </w:rPr>
      </w:pPr>
      <w:r>
        <w:rPr>
          <w:rFonts w:cs="Arial"/>
        </w:rPr>
        <w:t>Lung biopsy in infants with SEVERE bronchopulmonary dysplasia</w:t>
      </w:r>
    </w:p>
    <w:p>
      <w:pPr>
        <w:pStyle w:val="Normal"/>
        <w:spacing w:lineRule="auto" w:line="480"/>
        <w:rPr>
          <w:rFonts w:ascii="Arial" w:hAnsi="Arial" w:cs="Arial"/>
          <w:vertAlign w:val="superscript"/>
        </w:rPr>
      </w:pPr>
      <w:r>
        <w:rPr>
          <w:rFonts w:cs="Arial" w:ascii="Arial" w:hAnsi="Arial"/>
        </w:rPr>
        <w:t>Danielle A. Callaway</w:t>
      </w:r>
      <w:r>
        <w:rPr>
          <w:rFonts w:cs="Arial" w:ascii="Arial" w:hAnsi="Arial"/>
          <w:vertAlign w:val="superscript"/>
        </w:rPr>
        <w:t>1*</w:t>
      </w:r>
      <w:r>
        <w:rPr>
          <w:rFonts w:cs="Arial" w:ascii="Arial" w:hAnsi="Arial"/>
        </w:rPr>
        <w:t>, Yifei Wang</w:t>
      </w:r>
      <w:r>
        <w:rPr>
          <w:rFonts w:cs="Arial" w:ascii="Arial" w:hAnsi="Arial"/>
          <w:vertAlign w:val="superscript"/>
        </w:rPr>
        <w:t>2*</w:t>
      </w:r>
      <w:r>
        <w:rPr>
          <w:rFonts w:cs="Arial" w:ascii="Arial" w:hAnsi="Arial"/>
        </w:rPr>
        <w:t>, Krithika Lingappan</w:t>
      </w:r>
      <w:r>
        <w:rPr>
          <w:rFonts w:cs="Arial" w:ascii="Arial" w:hAnsi="Arial"/>
          <w:vertAlign w:val="superscript"/>
        </w:rPr>
        <w:t>1</w:t>
      </w:r>
      <w:r>
        <w:rPr>
          <w:rFonts w:cs="Arial" w:ascii="Arial" w:hAnsi="Arial"/>
        </w:rPr>
        <w:t>, Jennifer E. Pogoriler</w:t>
      </w:r>
      <w:r>
        <w:rPr>
          <w:rFonts w:cs="Arial" w:ascii="Arial" w:hAnsi="Arial"/>
          <w:vertAlign w:val="superscript"/>
        </w:rPr>
        <w:t>3</w:t>
      </w:r>
      <w:r>
        <w:rPr>
          <w:rFonts w:cs="Arial" w:ascii="Arial" w:hAnsi="Arial"/>
        </w:rPr>
        <w:t>, Pablo Laje</w:t>
      </w:r>
      <w:r>
        <w:rPr>
          <w:rFonts w:cs="Arial" w:ascii="Arial" w:hAnsi="Arial"/>
          <w:vertAlign w:val="superscript"/>
        </w:rPr>
        <w:t>4</w:t>
      </w:r>
      <w:r>
        <w:rPr>
          <w:rFonts w:cs="Arial" w:ascii="Arial" w:hAnsi="Arial"/>
        </w:rPr>
        <w:t>, Kathleen Nilan</w:t>
      </w:r>
      <w:r>
        <w:rPr>
          <w:rFonts w:cs="Arial" w:ascii="Arial" w:hAnsi="Arial"/>
          <w:vertAlign w:val="superscript"/>
        </w:rPr>
        <w:t>1</w:t>
      </w:r>
      <w:r>
        <w:rPr>
          <w:rFonts w:cs="Arial" w:ascii="Arial" w:hAnsi="Arial"/>
        </w:rPr>
        <w:t xml:space="preserve">, </w:t>
      </w:r>
      <w:r>
        <w:rPr>
          <w:rFonts w:cs="Arial" w:ascii="Arial" w:hAnsi="Arial"/>
          <w:lang w:eastAsia="zh-CN"/>
        </w:rPr>
        <w:t>Haresh Kirpalani</w:t>
      </w:r>
      <w:r>
        <w:rPr>
          <w:rFonts w:cs="Arial" w:ascii="Arial" w:hAnsi="Arial"/>
          <w:vertAlign w:val="superscript"/>
          <w:lang w:eastAsia="zh-CN"/>
        </w:rPr>
        <w:t>1,5</w:t>
      </w:r>
      <w:r>
        <w:rPr>
          <w:rFonts w:cs="Arial" w:ascii="Arial" w:hAnsi="Arial"/>
          <w:lang w:eastAsia="zh-CN"/>
        </w:rPr>
        <w:t xml:space="preserve">, </w:t>
      </w:r>
      <w:r>
        <w:rPr>
          <w:rFonts w:cs="Arial" w:ascii="Arial" w:hAnsi="Arial"/>
        </w:rPr>
        <w:t>Huayan Zhang</w:t>
      </w:r>
      <w:r>
        <w:rPr>
          <w:rFonts w:cs="Arial" w:ascii="Arial" w:hAnsi="Arial"/>
          <w:vertAlign w:val="superscript"/>
        </w:rPr>
        <w:t>1,6#</w:t>
      </w:r>
    </w:p>
    <w:p>
      <w:pPr>
        <w:pStyle w:val="Normal"/>
        <w:rPr>
          <w:rFonts w:ascii="Arial" w:hAnsi="Arial" w:cs="Arial"/>
          <w:sz w:val="20"/>
          <w:szCs w:val="20"/>
        </w:rPr>
      </w:pPr>
      <w:r>
        <w:rPr>
          <w:rFonts w:cs="Arial" w:ascii="Arial" w:hAnsi="Arial"/>
          <w:sz w:val="20"/>
          <w:szCs w:val="20"/>
          <w:vertAlign w:val="superscript"/>
        </w:rPr>
        <w:t>1</w:t>
      </w:r>
      <w:r>
        <w:rPr>
          <w:rFonts w:cs="Arial" w:ascii="Arial" w:hAnsi="Arial"/>
          <w:sz w:val="20"/>
          <w:szCs w:val="20"/>
        </w:rPr>
        <w:t>Division of Neonatology, Department of Pediatrics, The Children’s Hospital of Philadelphia, Philadelphia, PA</w:t>
      </w:r>
    </w:p>
    <w:p>
      <w:pPr>
        <w:pStyle w:val="Normal"/>
        <w:rPr>
          <w:rFonts w:ascii="Arial" w:hAnsi="Arial" w:cs="Arial"/>
          <w:sz w:val="20"/>
          <w:szCs w:val="20"/>
        </w:rPr>
      </w:pPr>
      <w:r>
        <w:rPr>
          <w:rFonts w:cs="Arial" w:ascii="Arial" w:hAnsi="Arial"/>
          <w:sz w:val="20"/>
          <w:szCs w:val="20"/>
          <w:vertAlign w:val="superscript"/>
        </w:rPr>
        <w:t>2</w:t>
      </w:r>
      <w:r>
        <w:rPr>
          <w:rFonts w:cs="Arial" w:ascii="Arial" w:hAnsi="Arial"/>
          <w:sz w:val="20"/>
          <w:szCs w:val="20"/>
        </w:rPr>
        <w:t>Department of Neonatology, Guangdong Provincial People’s Hospital, Guangdong Academy of Medical Sciences, Guangzhou, China</w:t>
      </w:r>
    </w:p>
    <w:p>
      <w:pPr>
        <w:pStyle w:val="Normal"/>
        <w:rPr>
          <w:rFonts w:ascii="Arial" w:hAnsi="Arial" w:cs="Arial"/>
          <w:sz w:val="20"/>
          <w:szCs w:val="20"/>
        </w:rPr>
      </w:pPr>
      <w:r>
        <w:rPr>
          <w:rFonts w:cs="Arial" w:ascii="Arial" w:hAnsi="Arial"/>
          <w:sz w:val="20"/>
          <w:szCs w:val="20"/>
          <w:vertAlign w:val="superscript"/>
        </w:rPr>
        <w:t>3</w:t>
      </w:r>
      <w:r>
        <w:rPr>
          <w:rFonts w:cs="Arial" w:ascii="Arial" w:hAnsi="Arial"/>
          <w:sz w:val="20"/>
          <w:szCs w:val="20"/>
        </w:rPr>
        <w:t>Department of Pathology, The Children’s Hospital of Philadelphia, Philadelphia, PA</w:t>
      </w:r>
    </w:p>
    <w:p>
      <w:pPr>
        <w:pStyle w:val="Normal"/>
        <w:rPr>
          <w:rFonts w:ascii="Arial" w:hAnsi="Arial" w:cs="Arial"/>
          <w:sz w:val="20"/>
          <w:szCs w:val="20"/>
        </w:rPr>
      </w:pPr>
      <w:r>
        <w:rPr>
          <w:rFonts w:cs="Arial" w:ascii="Arial" w:hAnsi="Arial"/>
          <w:sz w:val="20"/>
          <w:szCs w:val="20"/>
          <w:vertAlign w:val="superscript"/>
        </w:rPr>
        <w:t>4</w:t>
      </w:r>
      <w:r>
        <w:rPr>
          <w:rFonts w:cs="Arial" w:ascii="Arial" w:hAnsi="Arial"/>
          <w:sz w:val="20"/>
          <w:szCs w:val="20"/>
        </w:rPr>
        <w:t>Division of General, Thoracic and Fetal Surgery, The Children’s Hospital of Philadelphia, Philadelphia, PA</w:t>
      </w:r>
    </w:p>
    <w:p>
      <w:pPr>
        <w:pStyle w:val="Normal"/>
        <w:rPr>
          <w:rFonts w:ascii="Arial" w:hAnsi="Arial" w:cs="Arial"/>
          <w:sz w:val="20"/>
          <w:szCs w:val="20"/>
        </w:rPr>
      </w:pPr>
      <w:r>
        <w:rPr>
          <w:rFonts w:cs="Arial" w:ascii="Arial" w:hAnsi="Arial"/>
          <w:sz w:val="20"/>
          <w:szCs w:val="20"/>
          <w:vertAlign w:val="superscript"/>
        </w:rPr>
        <w:t>5</w:t>
      </w:r>
      <w:r>
        <w:rPr>
          <w:rFonts w:cs="Arial" w:ascii="Arial" w:hAnsi="Arial"/>
          <w:sz w:val="20"/>
          <w:szCs w:val="20"/>
        </w:rPr>
        <w:t>Emeritus, Pediatrics, McMaster University, Hamilton Ontario Canada.</w:t>
      </w:r>
    </w:p>
    <w:p>
      <w:pPr>
        <w:pStyle w:val="Normal"/>
        <w:rPr>
          <w:rFonts w:ascii="Arial" w:hAnsi="Arial" w:cs="Arial"/>
          <w:sz w:val="20"/>
          <w:szCs w:val="20"/>
        </w:rPr>
      </w:pPr>
      <w:r>
        <w:rPr>
          <w:rFonts w:cs="Arial" w:ascii="Arial" w:hAnsi="Arial"/>
          <w:sz w:val="20"/>
          <w:szCs w:val="20"/>
          <w:vertAlign w:val="superscript"/>
        </w:rPr>
        <w:t>6</w:t>
      </w:r>
      <w:r>
        <w:rPr>
          <w:rFonts w:cs="Arial" w:ascii="Arial" w:hAnsi="Arial"/>
          <w:sz w:val="20"/>
          <w:szCs w:val="20"/>
        </w:rPr>
        <w:t>Division of Neonatology and Center for Newborn Care, Guangzhou Women and Children's Medical Center, Guangdong, China</w:t>
      </w:r>
    </w:p>
    <w:p>
      <w:pPr>
        <w:pStyle w:val="Normal"/>
        <w:spacing w:lineRule="auto" w:line="480"/>
        <w:rPr>
          <w:rFonts w:ascii="Arial" w:hAnsi="Arial" w:cs="Arial"/>
          <w:b/>
          <w:b/>
          <w:sz w:val="22"/>
          <w:szCs w:val="22"/>
        </w:rPr>
      </w:pPr>
      <w:r>
        <w:rPr>
          <w:rFonts w:cs="Arial" w:ascii="Arial" w:hAnsi="Arial"/>
          <w:b/>
          <w:sz w:val="22"/>
          <w:szCs w:val="22"/>
        </w:rPr>
        <w:t>*</w:t>
      </w:r>
      <w:r>
        <w:rPr>
          <w:rFonts w:cs="Arial" w:ascii="Arial" w:hAnsi="Arial"/>
          <w:sz w:val="20"/>
          <w:szCs w:val="20"/>
        </w:rPr>
        <w:t xml:space="preserve"> Co-first author</w:t>
      </w:r>
    </w:p>
    <w:p>
      <w:pPr>
        <w:pStyle w:val="Normal"/>
        <w:spacing w:lineRule="auto" w:line="480"/>
        <w:rPr>
          <w:rFonts w:ascii="Arial" w:hAnsi="Arial" w:cs="Arial"/>
          <w:color w:val="000000"/>
          <w:sz w:val="22"/>
          <w:szCs w:val="22"/>
        </w:rPr>
      </w:pPr>
      <w:r>
        <w:rPr>
          <w:rFonts w:cs="Arial" w:ascii="Arial" w:hAnsi="Arial"/>
          <w:b/>
          <w:sz w:val="22"/>
          <w:szCs w:val="22"/>
          <w:vertAlign w:val="superscript"/>
        </w:rPr>
        <w:t>#</w:t>
      </w:r>
      <w:r>
        <w:rPr>
          <w:rFonts w:cs="Arial" w:ascii="Arial" w:hAnsi="Arial"/>
          <w:b/>
          <w:sz w:val="22"/>
          <w:szCs w:val="22"/>
        </w:rPr>
        <w:t>Corresponding Author:</w:t>
      </w:r>
      <w:r>
        <w:rPr>
          <w:rFonts w:cs="Arial" w:ascii="Arial" w:hAnsi="Arial"/>
          <w:sz w:val="22"/>
          <w:szCs w:val="22"/>
        </w:rPr>
        <w:t xml:space="preserve"> Huayan Zhang, MD; </w:t>
      </w:r>
      <w:r>
        <w:rPr>
          <w:rFonts w:cs="Arial" w:ascii="Arial" w:hAnsi="Arial"/>
          <w:color w:val="000000"/>
          <w:sz w:val="22"/>
          <w:szCs w:val="22"/>
        </w:rPr>
        <w:t xml:space="preserve">Children’s Hospital of Philadelphia, 3615 Civic Center Blvd., Philadelphia, PA 19104; </w:t>
      </w:r>
      <w:r>
        <w:rPr>
          <w:rFonts w:cs="Arial" w:ascii="Arial" w:hAnsi="Arial"/>
          <w:sz w:val="22"/>
          <w:szCs w:val="22"/>
        </w:rPr>
        <w:t>(215) 590-1653, (phone)</w:t>
      </w:r>
      <w:r>
        <w:rPr>
          <w:rFonts w:cs="Arial" w:ascii="Arial" w:hAnsi="Arial"/>
          <w:color w:val="000000"/>
          <w:sz w:val="22"/>
          <w:szCs w:val="22"/>
        </w:rPr>
        <w:t xml:space="preserve">; (215) 590-3051 (fax); email: </w:t>
      </w:r>
      <w:hyperlink r:id="rId2">
        <w:r>
          <w:rPr>
            <w:rStyle w:val="InternetLink"/>
            <w:rFonts w:cs="Arial" w:ascii="Arial" w:hAnsi="Arial"/>
            <w:sz w:val="22"/>
            <w:szCs w:val="22"/>
          </w:rPr>
          <w:t>zhangh@chop.edu</w:t>
        </w:r>
      </w:hyperlink>
    </w:p>
    <w:p>
      <w:pPr>
        <w:pStyle w:val="Normal"/>
        <w:spacing w:lineRule="auto" w:line="480"/>
        <w:rPr>
          <w:rFonts w:ascii="Arial" w:hAnsi="Arial" w:cs="Arial"/>
          <w:color w:val="000000"/>
          <w:sz w:val="22"/>
          <w:szCs w:val="22"/>
        </w:rPr>
      </w:pPr>
      <w:r>
        <w:rPr>
          <w:rFonts w:cs="Arial" w:ascii="Arial" w:hAnsi="Arial"/>
          <w:b/>
          <w:bCs/>
          <w:color w:val="000000"/>
          <w:sz w:val="22"/>
          <w:szCs w:val="22"/>
        </w:rPr>
        <w:t>Keywords:</w:t>
      </w:r>
      <w:r>
        <w:rPr>
          <w:rFonts w:cs="Arial" w:ascii="Arial" w:hAnsi="Arial"/>
          <w:color w:val="000000"/>
          <w:sz w:val="22"/>
          <w:szCs w:val="22"/>
        </w:rPr>
        <w:t xml:space="preserve"> Bronchopulmonary dysplasia, lung biopsy, childhood interstitial lung disease</w:t>
      </w:r>
    </w:p>
    <w:p>
      <w:pPr>
        <w:pStyle w:val="Normal"/>
        <w:spacing w:lineRule="auto" w:line="480"/>
        <w:rPr>
          <w:rFonts w:ascii="Arial" w:hAnsi="Arial" w:cs="Arial"/>
          <w:color w:val="000000"/>
          <w:sz w:val="22"/>
          <w:szCs w:val="22"/>
        </w:rPr>
      </w:pPr>
      <w:r>
        <w:rPr>
          <w:rFonts w:cs="Arial" w:ascii="Arial" w:hAnsi="Arial"/>
          <w:color w:val="000000"/>
          <w:sz w:val="22"/>
          <w:szCs w:val="22"/>
        </w:rPr>
        <w:t>The authors of this study have no financial disclosures</w:t>
      </w:r>
    </w:p>
    <w:p>
      <w:pPr>
        <w:pStyle w:val="Normal"/>
        <w:tabs>
          <w:tab w:val="clear" w:pos="720"/>
          <w:tab w:val="left" w:pos="2160" w:leader="none"/>
        </w:tabs>
        <w:spacing w:lineRule="auto" w:line="480"/>
        <w:rPr>
          <w:rFonts w:ascii="Arial" w:hAnsi="Arial" w:cs="Arial"/>
          <w:b/>
          <w:b/>
          <w:color w:val="000000"/>
          <w:sz w:val="22"/>
          <w:szCs w:val="22"/>
        </w:rPr>
      </w:pPr>
      <w:r>
        <w:rPr>
          <w:rFonts w:cs="Arial" w:ascii="Arial" w:hAnsi="Arial"/>
          <w:b/>
          <w:color w:val="000000"/>
          <w:sz w:val="22"/>
          <w:szCs w:val="22"/>
        </w:rPr>
        <w:t>Authors’ Contributions:</w:t>
      </w:r>
    </w:p>
    <w:p>
      <w:pPr>
        <w:pStyle w:val="Normal"/>
        <w:numPr>
          <w:ilvl w:val="0"/>
          <w:numId w:val="0"/>
        </w:numPr>
        <w:spacing w:lineRule="auto" w:line="480"/>
        <w:outlineLvl w:val="0"/>
        <w:rPr>
          <w:rFonts w:ascii="Arial" w:hAnsi="Arial" w:cs="Arial"/>
          <w:color w:val="000000"/>
          <w:sz w:val="22"/>
          <w:szCs w:val="22"/>
        </w:rPr>
      </w:pPr>
      <w:r>
        <w:rPr>
          <w:rFonts w:cs="Arial" w:ascii="Arial" w:hAnsi="Arial"/>
          <w:color w:val="000000"/>
          <w:sz w:val="22"/>
          <w:szCs w:val="22"/>
        </w:rPr>
        <w:t>Dr. Yifei Wang participated in the conceptualization and designing of the study, collaborated with Kathleen Nilan to collect the data and drafted the initial manuscript.</w:t>
      </w:r>
    </w:p>
    <w:p>
      <w:pPr>
        <w:pStyle w:val="Normal"/>
        <w:numPr>
          <w:ilvl w:val="0"/>
          <w:numId w:val="0"/>
        </w:numPr>
        <w:spacing w:lineRule="auto" w:line="480"/>
        <w:outlineLvl w:val="0"/>
        <w:rPr>
          <w:rFonts w:ascii="Arial" w:hAnsi="Arial" w:cs="Arial"/>
          <w:color w:val="000000"/>
          <w:sz w:val="22"/>
          <w:szCs w:val="22"/>
        </w:rPr>
      </w:pPr>
      <w:r>
        <w:rPr>
          <w:rFonts w:cs="Arial" w:ascii="Arial" w:hAnsi="Arial"/>
          <w:color w:val="000000"/>
          <w:sz w:val="22"/>
          <w:szCs w:val="22"/>
        </w:rPr>
        <w:t>Dr. Callaway participated in the design of the study, collected additional data, and significantly revised the initial manuscript to the final draft of the manuscript.</w:t>
      </w:r>
    </w:p>
    <w:p>
      <w:pPr>
        <w:pStyle w:val="Normal"/>
        <w:autoSpaceDE w:val="false"/>
        <w:spacing w:lineRule="auto" w:line="480"/>
        <w:rPr>
          <w:rFonts w:ascii="Arial" w:hAnsi="Arial" w:cs="Arial"/>
          <w:color w:val="000000"/>
          <w:sz w:val="22"/>
          <w:szCs w:val="22"/>
        </w:rPr>
      </w:pPr>
      <w:r>
        <w:rPr>
          <w:rFonts w:cs="Arial" w:ascii="Arial" w:hAnsi="Arial"/>
          <w:color w:val="000000"/>
          <w:sz w:val="22"/>
          <w:szCs w:val="22"/>
        </w:rPr>
        <w:t>Drs. Pogoriler, Laje, and Lingappan, participated in the design of the study, aided with data collection and review of study imaging, revised the article for important intellectual content, and approved the final manuscript as submitted.</w:t>
      </w:r>
    </w:p>
    <w:p>
      <w:pPr>
        <w:pStyle w:val="Normal"/>
        <w:autoSpaceDE w:val="false"/>
        <w:spacing w:lineRule="auto" w:line="480"/>
        <w:rPr>
          <w:rFonts w:ascii="Arial" w:hAnsi="Arial" w:cs="Arial"/>
          <w:color w:val="000000"/>
          <w:sz w:val="22"/>
          <w:szCs w:val="22"/>
        </w:rPr>
      </w:pPr>
      <w:r>
        <w:rPr>
          <w:rFonts w:cs="Arial" w:ascii="Arial" w:hAnsi="Arial"/>
          <w:color w:val="000000"/>
          <w:sz w:val="22"/>
          <w:szCs w:val="22"/>
        </w:rPr>
        <w:t>Ms. Nilan participated in the initial design of the study and acquisition of data.</w:t>
      </w:r>
    </w:p>
    <w:p>
      <w:pPr>
        <w:pStyle w:val="Normal"/>
        <w:autoSpaceDE w:val="false"/>
        <w:spacing w:lineRule="auto" w:line="480"/>
        <w:rPr>
          <w:rFonts w:ascii="Arial" w:hAnsi="Arial" w:cs="Arial"/>
          <w:color w:val="000000"/>
          <w:sz w:val="22"/>
          <w:szCs w:val="22"/>
        </w:rPr>
      </w:pPr>
      <w:r>
        <w:rPr>
          <w:rFonts w:cs="Arial" w:ascii="Arial" w:hAnsi="Arial"/>
          <w:color w:val="000000"/>
          <w:sz w:val="22"/>
          <w:szCs w:val="22"/>
        </w:rPr>
        <w:t>Dr. Kirpalani participated in the initial design of the study, critically reviewed and revised the manuscript for important intellectual content, and approved the final manuscript as submitted.</w:t>
      </w:r>
    </w:p>
    <w:p>
      <w:pPr>
        <w:pStyle w:val="Normal"/>
        <w:spacing w:lineRule="auto" w:line="480"/>
        <w:rPr/>
      </w:pPr>
      <w:r>
        <w:rPr>
          <w:rFonts w:cs="Arial" w:ascii="Arial" w:hAnsi="Arial"/>
          <w:color w:val="000000"/>
          <w:sz w:val="22"/>
          <w:szCs w:val="22"/>
        </w:rPr>
        <w:t>Dr. Zhang conceptualized and designed the study, provided interpretation of data, critically reviewed and revised the manuscript for important intellectual content, and approved the final manuscript as submitted.</w:t>
      </w:r>
      <w:r>
        <w:br w:type="page"/>
      </w:r>
    </w:p>
    <w:p>
      <w:pPr>
        <w:pStyle w:val="Normal"/>
        <w:spacing w:lineRule="auto" w:line="480"/>
        <w:rPr>
          <w:rFonts w:ascii="Arial" w:hAnsi="Arial" w:cs="Arial"/>
          <w:b/>
          <w:b/>
          <w:bCs/>
        </w:rPr>
      </w:pPr>
      <w:r>
        <w:rPr>
          <w:rFonts w:cs="Arial" w:ascii="Arial" w:hAnsi="Arial"/>
          <w:b/>
          <w:bCs/>
        </w:rPr>
        <w:t>ABSTRACT</w:t>
      </w:r>
    </w:p>
    <w:p>
      <w:pPr>
        <w:pStyle w:val="Normal"/>
        <w:spacing w:lineRule="auto" w:line="480"/>
        <w:rPr>
          <w:rFonts w:ascii="Arial" w:hAnsi="Arial" w:eastAsia="SimSun;宋体" w:cs="Arial"/>
          <w:b/>
          <w:b/>
          <w:bCs/>
          <w:lang w:eastAsia="zh-CN"/>
        </w:rPr>
      </w:pPr>
      <w:r>
        <w:rPr>
          <w:rFonts w:eastAsia="SimSun;宋体" w:cs="Arial" w:ascii="Arial" w:hAnsi="Arial"/>
          <w:b/>
          <w:bCs/>
          <w:lang w:eastAsia="zh-CN"/>
        </w:rPr>
        <w:t>Introduction</w:t>
      </w:r>
    </w:p>
    <w:p>
      <w:pPr>
        <w:pStyle w:val="Normal"/>
        <w:spacing w:lineRule="auto" w:line="480"/>
        <w:rPr>
          <w:rFonts w:ascii="Arial" w:hAnsi="Arial" w:eastAsia="SimSun;宋体" w:cs="Arial"/>
          <w:lang w:eastAsia="zh-CN"/>
        </w:rPr>
      </w:pPr>
      <w:r>
        <w:rPr>
          <w:rFonts w:eastAsia="SimSun;宋体" w:cs="Arial" w:ascii="Arial" w:hAnsi="Arial"/>
          <w:lang w:eastAsia="zh-CN"/>
        </w:rPr>
        <w:t>Lung biopsy is infrequently utilized in the population of infants with severe bronchopulmonary dysplasia (BPD). Yet, its presentation may overlap with other infant diffuse lung diseases, including those within the spectrum of childhood interstitial lung diseases (chILD). Lung biopsy might differentiate between these entities, or discern those with an extremely poor prognosis. Both might alter the clinical management of a subset of infants diagnosed with BPD.</w:t>
      </w:r>
    </w:p>
    <w:p>
      <w:pPr>
        <w:pStyle w:val="Normal"/>
        <w:spacing w:lineRule="auto" w:line="480"/>
        <w:rPr>
          <w:rFonts w:ascii="Arial" w:hAnsi="Arial" w:eastAsia="SimSun;宋体" w:cs="Arial"/>
          <w:b/>
          <w:b/>
          <w:bCs/>
          <w:lang w:eastAsia="zh-CN"/>
        </w:rPr>
      </w:pPr>
      <w:r>
        <w:rPr>
          <w:rFonts w:eastAsia="SimSun;宋体" w:cs="Arial" w:ascii="Arial" w:hAnsi="Arial"/>
          <w:b/>
          <w:bCs/>
          <w:lang w:eastAsia="zh-CN"/>
        </w:rPr>
        <w:t>Methods</w:t>
      </w:r>
    </w:p>
    <w:p>
      <w:pPr>
        <w:pStyle w:val="Normal"/>
        <w:spacing w:lineRule="auto" w:line="480"/>
        <w:rPr>
          <w:rFonts w:ascii="Arial" w:hAnsi="Arial" w:eastAsia="SimSun;宋体" w:cs="Arial"/>
          <w:lang w:eastAsia="zh-CN"/>
        </w:rPr>
      </w:pPr>
      <w:r>
        <w:rPr>
          <w:rFonts w:eastAsia="SimSun;宋体" w:cs="Arial" w:ascii="Arial" w:hAnsi="Arial"/>
          <w:lang w:eastAsia="zh-CN"/>
        </w:rPr>
        <w:t>In this tertiary referral center, we drew on a retrospective cohort of 306 preterm infants with severe BPD. Of these, nine underwent lung biopsy between 2012 and 2017. Our aim was to assess the indication of lung biopsy, the prior clinical history, safety of the procedure, and describe the biopsy findings. Finally, we considered management decisions in relation to the biopsy results in these patients.</w:t>
      </w:r>
    </w:p>
    <w:p>
      <w:pPr>
        <w:pStyle w:val="Normal"/>
        <w:spacing w:lineRule="auto" w:line="480"/>
        <w:rPr/>
      </w:pPr>
      <w:r>
        <w:rPr>
          <w:rFonts w:eastAsia="SimSun;宋体" w:cs="Arial" w:ascii="Arial" w:hAnsi="Arial"/>
          <w:b/>
          <w:bCs/>
          <w:lang w:eastAsia="zh-CN"/>
        </w:rPr>
        <w:t>Results</w:t>
      </w:r>
    </w:p>
    <w:p>
      <w:pPr>
        <w:pStyle w:val="Normal"/>
        <w:spacing w:lineRule="auto" w:line="480"/>
        <w:rPr>
          <w:rFonts w:ascii="Arial" w:hAnsi="Arial" w:eastAsia="SimSun;宋体" w:cs="Arial"/>
          <w:lang w:eastAsia="zh-CN"/>
        </w:rPr>
      </w:pPr>
      <w:r>
        <w:rPr>
          <w:rFonts w:eastAsia="SimSun;宋体" w:cs="Arial" w:ascii="Arial" w:hAnsi="Arial"/>
          <w:lang w:eastAsia="zh-CN"/>
        </w:rPr>
        <w:t xml:space="preserve">The average gestational age and birth weight of the 9 patients were 30±3 (range 27-34) weeks and 1421±571 (range 611-2140) grams. All infants had serial echocardiograms to assess for pulmonary hypertension, genetic testing, and computed tomography angiography (CTA) prior to biopsy. All patients showed moderate to severe alveolar simplification and 8 had some degree of pulmonary interstitial glycogenosis (PIG) ranging from focal to diffuse. Following biopsy, 2 infants with findings of PIG received high dose systemic steroids and 2 separate infants had care redirected. </w:t>
      </w:r>
    </w:p>
    <w:p>
      <w:pPr>
        <w:pStyle w:val="Normal"/>
        <w:spacing w:lineRule="auto" w:line="480"/>
        <w:rPr>
          <w:rFonts w:ascii="Arial" w:hAnsi="Arial" w:eastAsia="SimSun;宋体" w:cs="Arial"/>
          <w:b/>
          <w:b/>
          <w:bCs/>
          <w:lang w:eastAsia="zh-CN"/>
        </w:rPr>
      </w:pPr>
      <w:r>
        <w:rPr>
          <w:rFonts w:eastAsia="SimSun;宋体" w:cs="Arial" w:ascii="Arial" w:hAnsi="Arial"/>
          <w:b/>
          <w:bCs/>
          <w:lang w:eastAsia="zh-CN"/>
        </w:rPr>
        <w:t>Conclusion</w:t>
      </w:r>
    </w:p>
    <w:p>
      <w:pPr>
        <w:sectPr>
          <w:headerReference w:type="default" r:id="rId3"/>
          <w:headerReference w:type="first" r:id="rId4"/>
          <w:footerReference w:type="default" r:id="rId5"/>
          <w:footerReference w:type="first" r:id="rId6"/>
          <w:type w:val="nextPage"/>
          <w:pgSz w:w="12240" w:h="15840"/>
          <w:pgMar w:left="720" w:right="720" w:gutter="432" w:header="720" w:top="776" w:footer="720" w:bottom="776"/>
          <w:pgNumType w:fmt="lowerRoman"/>
          <w:formProt w:val="false"/>
          <w:titlePg/>
          <w:textDirection w:val="lrTb"/>
          <w:docGrid w:type="default" w:linePitch="326" w:charSpace="0"/>
        </w:sectPr>
        <w:pStyle w:val="Normal"/>
        <w:spacing w:lineRule="auto" w:line="480"/>
        <w:rPr>
          <w:rFonts w:ascii="Arial" w:hAnsi="Arial" w:eastAsia="SimSun;宋体" w:cs="Arial"/>
          <w:lang w:eastAsia="zh-CN"/>
        </w:rPr>
      </w:pPr>
      <w:r>
        <w:rPr>
          <w:rFonts w:eastAsia="SimSun;宋体" w:cs="Arial" w:ascii="Arial" w:hAnsi="Arial"/>
          <w:lang w:eastAsia="zh-CN"/>
        </w:rPr>
        <w:t>In our cohort, lung biopsy was safe and well tolerated. Findings from lung biopsy may aid decision making in selected patients when used</w:t>
      </w:r>
      <w:r>
        <w:rPr/>
        <w:t xml:space="preserve"> </w:t>
      </w:r>
      <w:r>
        <w:rPr>
          <w:rFonts w:eastAsia="SimSun;宋体" w:cs="Arial" w:ascii="Arial" w:hAnsi="Arial"/>
          <w:lang w:eastAsia="zh-CN"/>
        </w:rPr>
        <w:t>as a part of a step-wise diagnostic algorithm.</w:t>
      </w:r>
    </w:p>
    <w:p>
      <w:pPr>
        <w:pStyle w:val="ListBullet"/>
        <w:numPr>
          <w:ilvl w:val="0"/>
          <w:numId w:val="0"/>
        </w:numPr>
        <w:spacing w:lineRule="auto" w:line="480" w:before="0" w:after="240"/>
        <w:ind w:left="0" w:hanging="0"/>
        <w:rPr>
          <w:rFonts w:ascii="Arial" w:hAnsi="Arial" w:cs="Arial"/>
          <w:b/>
          <w:b/>
          <w:bCs/>
        </w:rPr>
      </w:pPr>
      <w:r>
        <w:rPr>
          <w:rFonts w:cs="Arial" w:ascii="Arial" w:hAnsi="Arial"/>
          <w:b/>
          <w:bCs/>
        </w:rPr>
        <w:t>INTRODUCTION</w:t>
      </w:r>
    </w:p>
    <w:p>
      <w:pPr>
        <w:pStyle w:val="ListBullet"/>
        <w:numPr>
          <w:ilvl w:val="0"/>
          <w:numId w:val="0"/>
        </w:numPr>
        <w:spacing w:lineRule="auto" w:line="480" w:before="0" w:after="240"/>
        <w:ind w:left="0" w:hanging="0"/>
        <w:rPr>
          <w:rFonts w:ascii="Arial" w:hAnsi="Arial" w:cs="Arial"/>
        </w:rPr>
      </w:pPr>
      <w:r>
        <w:rPr>
          <w:rFonts w:cs="Arial" w:ascii="Arial" w:hAnsi="Arial"/>
        </w:rPr>
        <w:tab/>
        <w:t>Bronchopulmonary dysplasia (BPD) is the most common chronic lung disease in infancy with significant morbidity and mortality, particularly in extremely premature infants. Despite advances in care (from antenatal steroids, surfactant administration, to restriction of oxygen use during delivery) BPD rates have remained unchanged or even increased over time.</w:t>
      </w:r>
      <w:r>
        <w:fldChar w:fldCharType="begin"/>
      </w:r>
      <w:r>
        <w:rPr>
          <w:vertAlign w:val="superscript"/>
          <w:rFonts w:cs="Arial" w:ascii="Arial" w:hAnsi="Arial"/>
        </w:rPr>
        <w:instrText xml:space="preserve"> ADDIN ZOTERO_ITEM CSL_CITATION {"citationID":"rmN94UeA","properties":{"formattedCitation":"\\super 1\\uc0\\u8211{}3\\nosupersub{}","plainCitation":"1–3","noteIndex":0},"citationItems":[{"id":326,"uris":["http://zotero.org/users/3463524/items/9IRZBG5Q"],"itemData":{"id":326,"type":"article-journal","abstract":"Bronchopulmonary dysplasia (BPD) is among the most common and serious sequelae of preterm birth. BPD affects at least one-quarter of infants born with birth weights less than 1500 g. The incidence of BPD increases with decreasing gestational age and birth weight. Additional important risk factors include intrauterine growth restriction, sepsis, and prolonged exposure to mechanical ventilation and supplemental oxygen. The diagnosis of BPD predicts multiple adverse outcomes including chronic respiratory impairment and neurodevelopmental delay. This review summarizes the diagnostic criteria, incidence, risk factors, and long-term outcomes of BPD.","container-title":"Birth Defects Research. Part A, Clinical and Molecular Teratology","DOI":"10.1002/bdra.23235","ISSN":"1542-0760","issue":"3","journalAbbreviation":"Birth Defects Res. Part A Clin. Mol. Teratol.","language":"eng","note":"PMID: 24639412","page":"145-157","source":"PubMed","title":"Epidemiology of bronchopulmonary dysplasia","volume":"100","author":[{"family":"Jensen","given":"Erik A."},{"family":"Schmidt","given":"Barbara"}],"issued":{"date-parts":[["2014",3]]}}},{"id":74,"uris":["http://zotero.org/users/3463524/items/QNGM7VAW"],"itemData":{"id":74,"type":"article-journal","abstract":"Bronchopulmonary dysplasia (BPD) is a chronic lung disease most commonly seen in premature infants who required mechanical ventilation and oxygen therapy for acute respiratory distress. While advances in neonatal care have resulted in improved survival rates of premature infants, limited progress has been made in reducing rates of BPD. Lack of progress may in part be attributed to the limited therapeutic options available for prevention and treatment of BPD. Several lung-protective strategies have been shown to reduce risks, including use of non-invasive support, as well as early extubation and volume ventilation when intubation is required. These approaches, along with optimal nutrition and medical therapy, decrease risk of BPD; however, impacts on long-term outcomes are poorly defined. Characterization of late outcomes remain a challenge as rapid advances in medical management result in current adult BPD survivors representing outdated neonatal care. While pulmonary disease improves with growth, long-term follow-up studies raise concerns for persistent pulmonary dysfunction; asthma-like symptoms and exercise intolerance in young adults after BPD. Abnormal ventilatory responses and pulmonary hypertension can further complicate disease. These pulmonary morbidities, combined with environmental and infectious exposures, may result in significant long-term pulmonary sequalae and represent a growing burden on health systems. Additional longitudinal studies are needed to determine outcomes beyond the second decade, and define risk factors and optimal treatment for late sequalae of disease.","container-title":"Journal of Clinical Medicine","DOI":"10.3390/jcm6010004","issue":"1","language":"en","license":"http://creativecommons.org/licenses/by/3.0/","page":"4","source":"www.mdpi.com","title":"Bronchopulmonary Dysplasia: Chronic Lung Disease of Infancy and Long-Term Pulmonary Outcomes","title-short":"Bronchopulmonary Dysplasia","volume":"6","author":[{"family":"Davidson","given":"Lauren M."},{"family":"Berkelhamer","given":"Sara K."}],"issued":{"date-parts":[["2017",1,6]]}}},{"id":1572,"uris":["http://zotero.org/users/3463524/items/IE5KXVIB"],"itemData":{"id":1572,"type":"article-journal","abstract":"IMPORTANCE: Despite improvement during recent decades, extremely preterm infants continue to contribute disproportionately to neonatal mortality and childhood morbidity.\nOBJECTIVE: To review survival, in-hospital morbidities, care practices, and neurodevelopmental and functional outcomes at 22-26 months' corrected age for extremely preterm infants.\nDESIGN, SETTING, AND PARTICIPANTS: Prospective registry for extremely preterm infants born at 19 US academic centers that are part of the Eunice Kennedy Shriver National Institute of Child Health and Human Development Neonatal Research Network. The study included 10 877 infants born at 22-28 weeks' gestational age between January 1, 2013, and December 31, 2018, including 2566 infants born before 27 weeks between January 1, 2013, and December 31, 2016, who completed follow-up assessments at 22-26 months' corrected age. The last assessment was completed on August 13, 2019. Outcomes were compared with a similar cohort of infants born in 2008-2012 adjusting for gestational age.\nEXPOSURES: Extremely preterm birth.\nMAIN OUTCOMES AND MEASURES: Survival and 12 in-hospital morbidities were assessed, including necrotizing enterocolitis, infection, intracranial hemorrhage, retinopathy of prematurity, and bronchopulmonary dysplasia. Infants were assessed at 22-26 months' corrected age for 12 health and functional outcomes, including neurodevelopment, cerebral palsy, vision, hearing, rehospitalizations, and need for assistive devices.\nRESULTS: The 10 877 infants were 49.0% female and 51.0% male; 78.3% (8495/10848) survived to discharge, an increase from 76.0% in 2008-2012 (adjusted difference, 2.0%; 95% CI, 1.0%-2.9%). Survival to discharge was 10.9% (60/549) for live-born infants at 22 weeks and 94.0% (2267/2412) at 28 weeks. Survival among actively treated infants was 30.0% (60/200) at 22 weeks and 55.8% (535/958) at 23 weeks. All in-hospital morbidities were more likely among infants born at earlier gestational ages. Overall, 8.9% (890/9956) of infants had necrotizing enterocolitis, 2.4% (238/9957) had early-onset infection, 19.9% (1911/9610) had late-onset infection, 14.3% (1386/9705) had severe intracranial hemorrhage, 12.8% (1099/8585) had severe retinopathy of prematurity, and 8.0% (666/8305) had severe bronchopulmonary dysplasia. Among 2930 surviving infants with gestational ages of 22-26 weeks eligible for follow-up, 2566 (87.6%) were examined. By 2-year follow-up, 8.4% (214/2555) of children had moderate to severe cerebral palsy, 1.5% (38/2555) had bilateral blindness, 2.5% (64/2527) required hearing aids or cochlear implants, 49.9% (1277/2561) had been rehospitalized, and 15.4% (393/2560) required mobility aids or other supportive devices. Among 2458 fully evaluated infants, 48.7% (1198/2458) had no or mild neurodevelopmental impairment at follow-up, 29.3% (709/2419) had moderate neurodevelopmental impairment, and 21.2% (512/2419) had severe neurodevelopmental impairment.\nCONCLUSIONS AND RELEVANCE: Among extremely preterm infants born in 2013-2018 and treated at 19 US academic medical centers, 78.3% survived to discharge, a significantly higher rate than for infants born in 2008-2012. Among infants born at less than 27 weeks' gestational age, rehospitalization and neurodevelopmental impairment were common at 2 years of age.","container-title":"JAMA","DOI":"10.1001/jama.2021.23580","ISSN":"1538-3598","issue":"3","journalAbbreviation":"JAMA","language":"eng","note":"PMID: 35040888\nPMCID: PMC8767441","page":"248-263","source":"PubMed","title":"Mortality, In-Hospital Morbidity, Care Practices, and 2-Year Outcomes for Extremely Preterm Infants in the US, 2013-2018","volume":"327","author":[{"family":"Bell","given":"Edward F."},{"family":"Hintz","given":"Susan R."},{"family":"Hansen","given":"Nellie I."},{"family":"Bann","given":"Carla M."},{"family":"Wyckoff","given":"Myra H."},{"family":"DeMauro","given":"Sara B."},{"family":"Walsh","given":"Michele C."},{"family":"Vohr","given":"Betty R."},{"family":"Stoll","given":"Barbara J."},{"family":"Carlo","given":"Waldemar A."},{"family":"Van Meurs","given":"Krisa P."},{"family":"Rysavy","given":"Matthew A."},{"family":"Patel","given":"Ravi M."},{"family":"Merhar","given":"Stephanie L."},{"family":"Sánchez","given":"Pablo J."},{"family":"Laptook","given":"Abbot R."},{"family":"Hibbs","given":"Anna Maria"},{"family":"Cotten","given":"C. Michael"},{"family":"D'Angio","given":"Carl T."},{"family":"Winter","given":"Sarah"},{"family":"Fuller","given":"Janell"},{"family":"Das","given":"Abhik"},{"literal":"Eunice Kennedy Shriver National Institute of Child Health and Human Development Neonatal Research Network"}],"issued":{"date-parts":[["2022",1,18]]}}}],"schema":"https://github.com/citation-style-language/schema/raw/master/csl-citation.json"} </w:instrText>
      </w:r>
      <w:r>
        <w:rPr>
          <w:rFonts w:cs="Arial" w:ascii="Arial" w:hAnsi="Arial"/>
          <w:vertAlign w:val="superscript"/>
        </w:rPr>
      </w:r>
      <w:r>
        <w:rPr>
          <w:vertAlign w:val="superscript"/>
          <w:rFonts w:cs="Arial" w:ascii="Arial" w:hAnsi="Arial"/>
        </w:rPr>
        <w:fldChar w:fldCharType="separate"/>
      </w:r>
      <w:r>
        <w:rPr>
          <w:rFonts w:cs="Arial" w:ascii="Arial" w:hAnsi="Arial"/>
          <w:vertAlign w:val="superscript"/>
        </w:rPr>
        <w:t>1–3</w:t>
      </w:r>
      <w:r>
        <w:rPr>
          <w:rFonts w:cs="Arial" w:ascii="Arial" w:hAnsi="Arial"/>
          <w:vertAlign w:val="superscript"/>
        </w:rPr>
      </w:r>
      <w:r>
        <w:rPr>
          <w:vertAlign w:val="superscript"/>
          <w:rFonts w:cs="Arial" w:ascii="Arial" w:hAnsi="Arial"/>
        </w:rPr>
        <w:fldChar w:fldCharType="end"/>
      </w:r>
      <w:r>
        <w:rPr>
          <w:rFonts w:cs="Arial" w:ascii="Arial" w:hAnsi="Arial"/>
        </w:rPr>
        <w:t xml:space="preserve"> Furthermore, the impact of BPD persists throughout to young adulthood with significant rates of rehospitalization \with recurrent respiratory symptoms and impaired pulmonary function.</w:t>
      </w:r>
      <w:r>
        <w:fldChar w:fldCharType="begin"/>
      </w:r>
      <w:r>
        <w:rPr>
          <w:vertAlign w:val="superscript"/>
          <w:rFonts w:cs="Arial" w:ascii="Arial" w:hAnsi="Arial"/>
        </w:rPr>
        <w:instrText xml:space="preserve"> ADDIN ZOTERO_ITEM CSL_CITATION {"citationID":"NP9kUHWf","properties":{"formattedCitation":"\\super 4\\uc0\\u8211{}7\\nosupersub{}","plainCitation":"4–7","noteIndex":0},"citationItems":[{"id":966,"uris":["http://zotero.org/users/3463524/items/TE3ZT5RP"],"itemData":{"id":966,"type":"article-journal","abstract":"Objective\nTo assess and compare long-term pulmonary outcomes in former preterm-born, very low birth weight (VLBW) children with and without bronchopulmonary dysplasia (BPD) born in the surfactant era.\nStudy design\nPulmonary function tests (ie, spirometry, body plethysmography, and gas transfer testing) were performed in children with a history of VLBW and BPD (n = 28) and compared with a matched preterm-born VLBW control group (n = 28). Medical history was evaluated by questionnaire.\nResults\nAt time of follow-up (mean age, 9.5 years), respiratory symptoms (36% vs 8%) and receipt of asthma medication (21% vs 0%) were significantly more frequent in the preterm-born children with previous BPD than in those with no history of BPD. The children with a history of BPD had significantly lower values for forced expiratory volume in 1 second (z-score −1.27 vs −0.4; P = .008), forced vital capacity (z-score −1.39 vs −0.71 z-score; P = .022), and forced expiratory flow rate at 50% of forced vital capacity (z-score −2.21 vs −1.04; P = .048) compared with the preterm control group.\nConclusion\nPreterm-born children with a history of BPD are significantly more likely to have lung function abnormalities, such as airway obstruction and respiratory symptoms, at school age compared with preterm-born children without BPD.","container-title":"The Journal of Pediatrics","DOI":"10.1016/j.jpeds.2013.07.045","ISSN":"0022-3476","issue":"1","journalAbbreviation":"The Journal of Pediatrics","language":"en","page":"40-45.e4","source":"ScienceDirect","title":"Pulmonary Outcome in Former Preterm, Very Low Birth Weight Children with Bronchopulmonary Dysplasia: A Case-Control Follow-Up at School Age","title-short":"Pulmonary Outcome in Former Preterm, Very Low Birth Weight Children with Bronchopulmonary Dysplasia","volume":"164","author":[{"family":"Hove","given":"Maike","non-dropping-particle":"vom"},{"family":"Prenzel","given":"Freerk"},{"family":"Uhlig","given":"Holm H."},{"family":"Robel-Tillig","given":"Eva"}],"issued":{"date-parts":[["2014",1,1]]}}},{"id":969,"uris":["http://zotero.org/users/3463524/items/EFRKJ333"],"itemData":{"id":969,"type":"article-journal","abstract":"Background\nBronchopulmonary dysplasia (BPD) is a common cause of respiratory insufficiency in children born very premature.\nObjectives\nThe purpose of this study was to examine the impact of the severity of BPD on pulmonary morbidity at school age, as measured by conventional spirometry and impulse oscillometry. We also studied the association between changes in lung function and structural changes in the lungs of children with BPD via High-Resolution Computed Tomography (HRCT). Finally we studied the prevalence of atopy associated with BPD.\nMethods\nWe studied 60 very low birth weight (VLBW) children, 28 with respiratory distress syndrome (RDS) who did not develop BPD (\"preterm non-BPD\") and 32 with RDS who developed BPD. The severity of BPD was graded as mild, moderate or severe. Follow-up at age 6–8 years consisted of spirometry, oscillometry, thoracic HRCT, allergy skin-prick test, blood samples and a questionnaire.\nResults\nAll children with BPD showed some evidence of impaired lung function (more negative reactance, FEV1&lt;80% predicted, greater reversibility), although less than half of these children were symptomatic. The majority of children with BPD (19/26) showed abnormalities on HRCT. There was no evidence that atopy was associated with BPD.\nConclusions\nChildren with mild BPD exhibited similar impairments in respiratory mechanics and lung structure to those diagnosed with moderate BPD. The widespread involvement of the peripheral airways suggests that all children diagnosed with BPD are potentially at risk of developing chronic obstructive pulmonary disease later in life.","container-title":"Respiratory Medicine","DOI":"10.1016/j.rmed.2009.10.008","ISSN":"0954-6111","issue":"3","journalAbbreviation":"Respiratory Medicine","language":"en","page":"362-370","source":"ScienceDirect","title":"Obstructive lung disease in children with mild to severe BPD","volume":"104","author":[{"family":"Broström","given":"Eva Berggren"},{"family":"Thunqvist","given":"Per"},{"family":"Adenfelt","given":"Gunilla"},{"family":"Borling","given":"Elisabeth"},{"family":"Katz-Salamon","given":"Miriam"}],"issued":{"date-parts":[["2010",3,1]]}}},{"id":1014,"uris":["http://zotero.org/users/3463524/items/TX6ASE2E"],"itemData":{"id":1014,"type":"article-journal","abstract":"RATIONALE: As more preterm infants recover from severe bronchopulmonary dysplasia (BPD), it is critical to understand the clinical consequences of this condition on the lung health of adult survivors.\nOBJECTIVES: To assess structural and functional lung parameters in young adult BPD survivors and preterm and term control subjects.\nMETHODS: Young adult survivors of BPD (mean age, 24 yr) underwent spirometry, lung volume assessment, transfer factor, lung clearance index, and fractional exhaled nitric oxide measurements, together with high-resolution chest computed tomography and cardiopulmonary exercise testing.\nMEASUREMENTS AND MAIN RESULTS: Twenty-five adult BPD survivors (mean ± SD gestational age, 26.8 ± 2.3 wk; birth weight, 866 ± 255 g), 24 adult prematurely born non-BPD control subjects (gestational age, 30.6 ± 1.9 wk; birth weight, 1,234 ± 207 g), and 25 adult term-birth control subjects (gestational age, 38.5 ± 0.9 wk; birth weight, 3,569 ± 2,979 g) were studied. Subjects with BPD were more likely to be wakened by cough (odds ratio, 9.7; 95% confidence interval, 1.8-52.6; P &lt; 0.01) or wheeze and breathlessness (odds ratio, 12.2; 95% confidence interval; 1.3-112; P &lt; 0.05) than term control subjects after adjusting for sex and current smoking. Preterm subjects had greater airway obstruction than term subjects. Subjects with BPD had significantly lower values for FEV1 and forced expiratory flow, midexpiratory phase (percent predicted and z-scores), than term control subjects (both P &lt; 0.001). Although non-BPD subjects also had lower spirometric values than term control subjects, none of the differences reached statistical significance. More subjects with BPD (25%) had fixed airflow obstruction than non-BPD (12.5%) and term (0%) subjects (P = 0.004). Both BPD and non-BPD subjects had significantly greater impairment in gas transfer (Kco percent predicted) than term subjects (both P &lt; 0.05). Eighteen (37%) preterm participants were classified as small for gestational age (birth weight below the 10th percentile for gestational age). These subjects had significantly greater impairment in FEV1 (percent predicted values and z-scores) than those born appropriate for gestational age. BPD survivors had significantly more severe radiographic structural lung impairment than non-BPD subjects. Both preterm groups had impaired exercise capacity compared with term control subjects. There was a trend for greater limitation and leg discomfort in BPD survivors.\nCONCLUSIONS: Adult preterm birth survivors, especially those who developed BPD, continue to experience respiratory symptoms and exhibit clinically important levels of pulmonary impairment.","container-title":"Annals of the American Thoracic Society","DOI":"10.1513/AnnalsATS.201509-578OC","ISSN":"2325-6621","issue":"8","journalAbbreviation":"Ann Am Thorac Soc","language":"eng","note":"PMID: 27222921","page":"1262-1270","source":"PubMed","title":"Structural and Functional Lung Impairment in Adult Survivors of Bronchopulmonary Dysplasia","volume":"13","author":[{"family":"Caskey","given":"Steven"},{"family":"Gough","given":"Aisling"},{"family":"Rowan","given":"Stephen"},{"family":"Gillespie","given":"Scott"},{"family":"Clarke","given":"Jim"},{"family":"Riley","given":"Marshall"},{"family":"Megarry","given":"Jacqui"},{"family":"Nicholls","given":"Paul"},{"family":"Patterson","given":"Chris"},{"family":"Halliday","given":"Henry L."},{"family":"Shields","given":"Michael D."},{"family":"McGarvey","given":"Lorcan"}],"issued":{"date-parts":[["2016"]]}}},{"id":1554,"uris":["http://zotero.org/users/3463524/items/HJ9Q9NTQ"],"itemData":{"id":1554,"type":"article-journal","abstract":"PURPOSE OF REVIEW: To summarize the current literature evaluating long-term pulmonary morbidity among surviving very preterm infants with bronchopulmonary dysplasia (BPD).\nRECENT FINDINGS: BPD predisposes very preterm infants to adverse respiratory signs and symptoms, greater respiratory medication use, and more frequent need for rehospitalization throughout early childhood. Reassuringly, studies also indicate that older children and adolescents with BPD experience, on average, similar functional status and quality of life when compared to former very preterm infants without BPD. However, measured deficits in pulmonary function may persist in those with BPD and indicate an increased susceptibility to early-onset chronic obstructive pulmonary disease during adulthood. Moreover, subtle differences in exercise tolerance and activity may put survivors with BPD at further risk of future morbidity in later life.\nSUMMARY: Despite advances in neonatal respiratory care, a diagnosis of BPD continues to be associated with significant pulmonary morbidity over the first two decades of life. Long-term longitudinal studies are needed to determine if recent survivors of BPD will also be at increased risk of debilitating pulmonary disease in adulthood.","container-title":"Current Opinion in Pediatrics","DOI":"10.1097/MOP.0000000000000884","ISSN":"1531-698X","issue":"2","journalAbbreviation":"Curr Opin Pediatr","language":"eng","note":"PMID: 32084032","page":"252-260","source":"PubMed","title":"Lifelong pulmonary sequelae of bronchopulmonary dysplasia","volume":"32","author":[{"family":"Sillers","given":"Laura"},{"family":"Alexiou","given":"Stamatia"},{"family":"Jensen","given":"Erik A."}],"issued":{"date-parts":[["2020",4]]}}}],"schema":"https://github.com/citation-style-language/schema/raw/master/csl-citation.json"} </w:instrText>
      </w:r>
      <w:r>
        <w:rPr>
          <w:rFonts w:cs="Arial" w:ascii="Arial" w:hAnsi="Arial"/>
          <w:vertAlign w:val="superscript"/>
        </w:rPr>
      </w:r>
      <w:r>
        <w:rPr>
          <w:vertAlign w:val="superscript"/>
          <w:rFonts w:cs="Arial" w:ascii="Arial" w:hAnsi="Arial"/>
        </w:rPr>
        <w:fldChar w:fldCharType="separate"/>
      </w:r>
      <w:r>
        <w:rPr>
          <w:rFonts w:cs="Arial" w:ascii="Arial" w:hAnsi="Arial"/>
          <w:vertAlign w:val="superscript"/>
        </w:rPr>
        <w:t>4–7</w:t>
      </w:r>
      <w:r/>
      <w:r>
        <w:rPr>
          <w:vertAlign w:val="superscript"/>
          <w:rFonts w:cs="Arial" w:ascii="Arial" w:hAnsi="Arial"/>
        </w:rPr>
        <w:fldChar w:fldCharType="end"/>
      </w:r>
      <w:r>
        <w:rPr>
          <w:rFonts w:cs="Arial" w:ascii="Arial" w:hAnsi="Arial"/>
          <w:vertAlign w:val="superscript"/>
        </w:rPr>
      </w:r>
    </w:p>
    <w:p>
      <w:pPr>
        <w:pStyle w:val="ListBullet"/>
        <w:numPr>
          <w:ilvl w:val="0"/>
          <w:numId w:val="0"/>
        </w:numPr>
        <w:spacing w:lineRule="auto" w:line="480" w:before="0" w:after="240"/>
        <w:ind w:left="0" w:hanging="0"/>
        <w:rPr>
          <w:rFonts w:ascii="Arial" w:hAnsi="Arial" w:cs="Arial"/>
        </w:rPr>
      </w:pPr>
      <w:r>
        <w:rPr>
          <w:rFonts w:cs="Arial" w:ascii="Arial" w:hAnsi="Arial"/>
        </w:rPr>
        <w:tab/>
      </w:r>
      <w:r>
        <w:rPr>
          <w:rFonts w:cs="Arial" w:ascii="Arial" w:hAnsi="Arial"/>
          <w:lang w:eastAsia="zh-CN"/>
        </w:rPr>
        <w:t>Since</w:t>
      </w:r>
      <w:r>
        <w:rPr>
          <w:rFonts w:cs="Arial" w:ascii="Arial" w:hAnsi="Arial"/>
          <w:lang w:eastAsia="zh-CN"/>
        </w:rPr>
        <w:t xml:space="preserve"> its initial description of BPD by Northway et al.,</w:t>
      </w:r>
      <w:r>
        <w:fldChar w:fldCharType="begin"/>
      </w:r>
      <w:r>
        <w:rPr>
          <w:vertAlign w:val="superscript"/>
          <w:rFonts w:cs="Arial" w:ascii="Arial" w:hAnsi="Arial"/>
        </w:rPr>
        <w:instrText xml:space="preserve"> ADDIN ZOTERO_ITEM CSL_CITATION {"citationID":"0zHK03bw","properties":{"formattedCitation":"\\super 8\\nosupersub{}","plainCitation":"8","noteIndex":0},"citationItems":[{"id":1787,"uris":["http://zotero.org/users/3463524/items/JYM43JS8"],"itemData":{"id":1787,"type":"article-journal","container-title":"The New England Journal of Medicine","DOI":"10.1056/NEJM196702162760701","ISSN":"0028-4793","issue":"7","journalAbbreviation":"N Engl J Med","language":"eng","note":"PMID: 5334613","page":"357-368","source":"PubMed","title":"Pulmonary disease following respirator therapy of hyaline-membrane disease. Bronchopulmonary dysplasia","volume":"276","author":[{"family":"Northway","given":"W. H."},{"family":"Rosan","given":"R. C."},{"family":"Porter","given":"D. Y."}],"issued":{"date-parts":[["1967",2,16]]}}}],"schema":"https://github.com/citation-style-language/schema/raw/master/csl-citation.json"} </w:instrText>
      </w:r>
      <w:r>
        <w:rPr>
          <w:rFonts w:cs="Arial" w:ascii="Arial" w:hAnsi="Arial"/>
          <w:vertAlign w:val="superscript"/>
        </w:rPr>
      </w:r>
      <w:r>
        <w:rPr>
          <w:vertAlign w:val="superscript"/>
          <w:rFonts w:cs="Arial" w:ascii="Arial" w:hAnsi="Arial"/>
        </w:rPr>
        <w:fldChar w:fldCharType="separate"/>
      </w:r>
      <w:r>
        <w:rPr>
          <w:rFonts w:cs="Arial" w:ascii="Arial" w:hAnsi="Arial"/>
          <w:vertAlign w:val="superscript"/>
        </w:rPr>
        <w:t>8</w:t>
      </w:r>
      <w:r>
        <w:rPr>
          <w:rFonts w:cs="Arial" w:ascii="Arial" w:hAnsi="Arial"/>
          <w:vertAlign w:val="superscript"/>
        </w:rPr>
      </w:r>
      <w:r>
        <w:rPr>
          <w:vertAlign w:val="superscript"/>
          <w:rFonts w:cs="Arial" w:ascii="Arial" w:hAnsi="Arial"/>
        </w:rPr>
        <w:fldChar w:fldCharType="end"/>
      </w:r>
      <w:r>
        <w:rPr>
          <w:rFonts w:cs="Arial" w:ascii="Arial" w:hAnsi="Arial"/>
          <w:lang w:eastAsia="zh-CN"/>
        </w:rPr>
        <w:t xml:space="preserve"> </w:t>
      </w:r>
      <w:r>
        <w:rPr>
          <w:rFonts w:cs="Arial" w:ascii="Arial" w:hAnsi="Arial"/>
        </w:rPr>
        <w:t>the histopathological characteristics of BPD has changed from “old” BPD characterized by significant lung injury to “new” BPD with mainly an arrest of alveolarization with lobular simplification and thickened septa.</w:t>
      </w:r>
      <w:r>
        <w:fldChar w:fldCharType="begin"/>
      </w:r>
      <w:r>
        <w:rPr>
          <w:vertAlign w:val="superscript"/>
          <w:rFonts w:cs="Arial" w:ascii="Arial" w:hAnsi="Arial"/>
        </w:rPr>
        <w:instrText xml:space="preserve"> ADDIN ZOTERO_ITEM CSL_CITATION {"citationID":"NurzJvbw","properties":{"formattedCitation":"\\super 9\\nosupersub{}","plainCitation":"9","noteIndex":0},"citationItems":[{"id":1789,"uris":["http://zotero.org/users/3463524/items/JKD9FDLR"],"itemData":{"id":1789,"type":"article-journal","abstract":"Technological advances, improved ventilatory strategies and better nursing techniques, coupled with the use of prenatal steroids and postnatal surfactant, have resulted in the survival of smaller and more immature infants. Preterm infants likely to develop bronchopulmonary dysplasia (BPD) are born during the canalicular phase of lung development at 24-26 weeks, a time when alveolar and distal vascular development commences. The histopathologic lesions of severe airway injury and alternating sites of overinflation and fibrosis in 'old' BPD have been replaced in 'new' BPD with the pathologic changes of large, simplified alveolar structures, a dysmorphic capillary configuration and variable interstitial cellularity and/or fibroproliferation. Airway and vascular lesions, when present, tend to occur in infants who over time develop more severe disease. The alveolar and capillary hypoplasia of new BPD will require the development of specific therapies, but avoiding volutrauma, oxidant injury and inflammation/infection will improve lung morphology.","container-title":"Seminars in neonatology: SN","DOI":"10.1016/s1084-2756(02)00193-8","ISSN":"1084-2756","issue":"1","journalAbbreviation":"Semin Neonatol","language":"eng","note":"PMID: 12667832","page":"73-81","source":"PubMed","title":"Pathology of new bronchopulmonary dysplasia","volume":"8","author":[{"family":"Coalson","given":"Jacqueline J."}],"issued":{"date-parts":[["2003",2]]}}}],"schema":"https://github.com/citation-style-language/schema/raw/master/csl-citation.json"} </w:instrText>
      </w:r>
      <w:r>
        <w:rPr>
          <w:rFonts w:cs="Arial" w:ascii="Arial" w:hAnsi="Arial"/>
          <w:vertAlign w:val="superscript"/>
        </w:rPr>
      </w:r>
      <w:r>
        <w:rPr>
          <w:vertAlign w:val="superscript"/>
          <w:rFonts w:cs="Arial" w:ascii="Arial" w:hAnsi="Arial"/>
        </w:rPr>
        <w:fldChar w:fldCharType="separate"/>
      </w:r>
      <w:r>
        <w:rPr>
          <w:rFonts w:cs="Arial" w:ascii="Arial" w:hAnsi="Arial"/>
          <w:vertAlign w:val="superscript"/>
        </w:rPr>
        <w:t>9</w:t>
      </w:r>
      <w:r>
        <w:rPr>
          <w:rFonts w:cs="Arial" w:ascii="Arial" w:hAnsi="Arial"/>
          <w:vertAlign w:val="superscript"/>
        </w:rPr>
      </w:r>
      <w:r>
        <w:rPr>
          <w:vertAlign w:val="superscript"/>
          <w:rFonts w:cs="Arial" w:ascii="Arial" w:hAnsi="Arial"/>
        </w:rPr>
        <w:fldChar w:fldCharType="end"/>
      </w:r>
      <w:r>
        <w:rPr>
          <w:rFonts w:cs="Arial" w:ascii="Arial" w:hAnsi="Arial"/>
        </w:rPr>
        <w:t xml:space="preserve"> As a diffuse lung disease of infancy, its clinical features overlap with a wide range of pathologies in the rubric of childhood interstitial lung diseases (chILD). It is for that reason included within the spectrum of chILD under an umbrella term of “growth disorders”. That latter also includes pulmonary hypoplasia, chromosomal abnormalities, congenital heart disease, and Vitamin A deficiency with similar appearances of alveolar simplification on lung biopsy.</w:t>
      </w:r>
      <w:r>
        <w:fldChar w:fldCharType="begin"/>
      </w:r>
      <w:r>
        <w:rPr>
          <w:vertAlign w:val="superscript"/>
          <w:rFonts w:cs="Arial" w:ascii="Arial" w:hAnsi="Arial"/>
        </w:rPr>
        <w:instrText xml:space="preserve"> ADDIN ZOTERO_ITEM CSL_CITATION {"citationID":"WuSXjJRV","properties":{"formattedCitation":"\\super 8,9\\nosupersub{}","plainCitation":"8,9","noteIndex":0},"citationItems":[{"id":1541,"uris":["http://zotero.org/users/3463524/items/RUQBQBHM"],"itemData":{"id":1541,"type":"article-journal","abstract":"Rationale: Considerable confusion exists regarding nomenclature, classification, and management of pediatric diffuse lung diseases due to the relative rarity and differences in the spectrum of disease between adults and young children., Objectives: A multidisciplinary working group was formed to: (1) apply consensus terminology and diagnostic criteria for disorders presenting with diffuse lung disease in infancy; and (2) describe the distribution of disease entities, clinical features, and outcome in young children who currently undergo lung biopsy in North America., Methods: Eleven centers provided pathologic material, clinical data, and imaging from all children less than 2 years of age who underwent lung biopsy for diffuse lung disease from 1999 to 2004., Measurements and Main Results: Multidisciplinary review categorized 88% of 187 cases. Disorders more prevalent in infancy, including primary developmental and lung growth abnormalities, neuroendocrine cell hyperplasia of infancy, and surfactant-dysfunction disorders, constituted the majority of cases (60%). Lung growth disorders were often unsuspected clinically and under-recognized histologically. Cases with known surfactant mutations had characteristic pathologic features. Age at biopsy and clinical presentation varied among categories. Pulmonary hypertension, presence of a primary developmental abnormality, or ABCA3 mutation was associated with high mortality, while no deaths occurred in cases of pulmonary interstitial glycogenosis, or neuroendocrine cell hyperplasia of infancy., Conclusions: This retrospective cohort study identifies a diverse spectrum of lung disorders, largely unique to young children. Application of a classification scheme grouped clinically distinct patients with variable age of biopsy and mortality. Standardized terminology and classification will enhance accurate description and diagnosis of these disorders.","container-title":"American Journal of Respiratory and Critical Care Medicine","DOI":"10.1164/rccm.200703-393OC","ISSN":"1073-449X","issue":"11","journalAbbreviation":"Am J Respir Crit Care Med","note":"PMID: 17885266\nPMCID: PMC2176101","page":"1120-1128","source":"PubMed Central","title":"Diffuse Lung Disease in Young Children","volume":"176","author":[{"family":"Deutsch","given":"Gail H."},{"family":"Young","given":"Lisa R."},{"family":"Deterding","given":"Robin R."},{"family":"Fan","given":"Leland L."},{"family":"Dell","given":"Sharon D."},{"family":"Bean","given":"Judy A."},{"family":"Brody","given":"Alan S."},{"family":"Nogee","given":"Lawrence M."},{"family":"Trapnell","given":"Bruce C."},{"family":"Langston","given":"Claire"},{"family":"Albright","given":"Eric A."},{"family":"Askin","given":"Frederic B."},{"family":"Baker","given":"Peter"},{"family":"Chou","given":"Pauline M."},{"family":"Cool","given":"Carlyne M."},{"family":"Coventry","given":"Susan C."},{"family":"Cutz","given":"Ernest"},{"family":"Davis","given":"Mary M."},{"family":"Dishop","given":"Megan K."},{"family":"Galambos","given":"Csaba"},{"family":"Patterson","given":"Kathleen"},{"family":"Travis","given":"William D."},{"family":"Wert","given":"Susan E."},{"family":"White","given":"Frances V."}],"issued":{"date-parts":[["2007",12,1]]}}},{"id":1534,"uris":["http://zotero.org/users/3463524/items/4E5GVYJM"],"itemData":{"id":1534,"type":"article-journal","container-title":"Seminars in Fetal and Neonatal Medicine","DOI":"10.1016/j.siny.2017.03.003","ISSN":"1744-165X, 1878-0946","issue":"4","journalAbbreviation":"Seminars in Fetal and Neonatal Medicine","language":"English","note":"publisher: Elsevier\nPMID: 28363760","page":"227-233","source":"www.sfnmjournal.com","title":"Interstitial lung disease in newborns","volume":"22","author":[{"family":"Nogee","given":"Lawrence M."}],"issued":{"date-parts":[["2017",8,1]]}}}],"schema":"https://github.com/citation-style-language/schema/raw/master/csl-citation.json"} </w:instrText>
      </w:r>
      <w:r>
        <w:rPr>
          <w:rFonts w:cs="Arial" w:ascii="Arial" w:hAnsi="Arial"/>
          <w:vertAlign w:val="superscript"/>
        </w:rPr>
      </w:r>
      <w:r>
        <w:rPr>
          <w:vertAlign w:val="superscript"/>
          <w:rFonts w:cs="Arial" w:ascii="Arial" w:hAnsi="Arial"/>
        </w:rPr>
        <w:fldChar w:fldCharType="separate"/>
      </w:r>
      <w:r>
        <w:rPr>
          <w:rFonts w:cs="Arial" w:ascii="Arial" w:hAnsi="Arial"/>
          <w:vertAlign w:val="superscript"/>
        </w:rPr>
        <w:t>8,9</w:t>
      </w:r>
      <w:r>
        <w:rPr>
          <w:rFonts w:cs="Arial" w:ascii="Arial" w:hAnsi="Arial"/>
          <w:vertAlign w:val="superscript"/>
        </w:rPr>
      </w:r>
      <w:r>
        <w:rPr>
          <w:vertAlign w:val="superscript"/>
          <w:rFonts w:cs="Arial" w:ascii="Arial" w:hAnsi="Arial"/>
        </w:rPr>
        <w:fldChar w:fldCharType="end"/>
      </w:r>
      <w:r>
        <w:rPr>
          <w:rFonts w:cs="Arial" w:ascii="Arial" w:hAnsi="Arial"/>
        </w:rPr>
        <w:t xml:space="preserve"> Other categories of chILD of infancy include developmental disorders such as alveolar capillary dysplasia, surfactant dysfunction disorders, pulmonary interstitial glycogenosis (PIG), and neuroendocrine cell hyperplasia of infancy (NEHI). Other disorders masquerade as ILD including pulmonary hypertension and lymphatic disorders, which may also be seen in the same population. A multidisciplinary review of children less than 2 years of age with a diagnosis of diffuse lung disease who underwent lung biopsy across 11 children’s hospitals in North America revealed that the majority of cases (60%) included the aforementioned disorders of infancy. Of these 24.6% were attributed to growth disorders such as BPD.</w:t>
      </w:r>
      <w:r>
        <w:fldChar w:fldCharType="begin"/>
      </w:r>
      <w:r>
        <w:rPr>
          <w:vertAlign w:val="superscript"/>
          <w:rFonts w:cs="Arial" w:ascii="Arial" w:hAnsi="Arial"/>
        </w:rPr>
        <w:instrText xml:space="preserve"> ADDIN ZOTERO_ITEM CSL_CITATION {"citationID":"VV3GleYP","properties":{"formattedCitation":"\\super 8\\nosupersub{}","plainCitation":"8","noteIndex":0},"citationItems":[{"id":1541,"uris":["http://zotero.org/users/3463524/items/RUQBQBHM"],"itemData":{"id":1541,"type":"article-journal","abstract":"Rationale: Considerable confusion exists regarding nomenclature, classification, and management of pediatric diffuse lung diseases due to the relative rarity and differences in the spectrum of disease between adults and young children., Objectives: A multidisciplinary working group was formed to: (1) apply consensus terminology and diagnostic criteria for disorders presenting with diffuse lung disease in infancy; and (2) describe the distribution of disease entities, clinical features, and outcome in young children who currently undergo lung biopsy in North America., Methods: Eleven centers provided pathologic material, clinical data, and imaging from all children less than 2 years of age who underwent lung biopsy for diffuse lung disease from 1999 to 2004., Measurements and Main Results: Multidisciplinary review categorized 88% of 187 cases. Disorders more prevalent in infancy, including primary developmental and lung growth abnormalities, neuroendocrine cell hyperplasia of infancy, and surfactant-dysfunction disorders, constituted the majority of cases (60%). Lung growth disorders were often unsuspected clinically and under-recognized histologically. Cases with known surfactant mutations had characteristic pathologic features. Age at biopsy and clinical presentation varied among categories. Pulmonary hypertension, presence of a primary developmental abnormality, or ABCA3 mutation was associated with high mortality, while no deaths occurred in cases of pulmonary interstitial glycogenosis, or neuroendocrine cell hyperplasia of infancy., Conclusions: This retrospective cohort study identifies a diverse spectrum of lung disorders, largely unique to young children. Application of a classification scheme grouped clinically distinct patients with variable age of biopsy and mortality. Standardized terminology and classification will enhance accurate description and diagnosis of these disorders.","container-title":"American Journal of Respiratory and Critical Care Medicine","DOI":"10.1164/rccm.200703-393OC","ISSN":"1073-449X","issue":"11","journalAbbreviation":"Am J Respir Crit Care Med","note":"PMID: 17885266\nPMCID: PMC2176101","page":"1120-1128","source":"PubMed Central","title":"Diffuse Lung Disease in Young Children","volume":"176","author":[{"family":"Deutsch","given":"Gail H."},{"family":"Young","given":"Lisa R."},{"family":"Deterding","given":"Robin R."},{"family":"Fan","given":"Leland L."},{"family":"Dell","given":"Sharon D."},{"family":"Bean","given":"Judy A."},{"family":"Brody","given":"Alan S."},{"family":"Nogee","given":"Lawrence M."},{"family":"Trapnell","given":"Bruce C."},{"family":"Langston","given":"Claire"},{"family":"Albright","given":"Eric A."},{"family":"Askin","given":"Frederic B."},{"family":"Baker","given":"Peter"},{"family":"Chou","given":"Pauline M."},{"family":"Cool","given":"Carlyne M."},{"family":"Coventry","given":"Susan C."},{"family":"Cutz","given":"Ernest"},{"family":"Davis","given":"Mary M."},{"family":"Dishop","given":"Megan K."},{"family":"Galambos","given":"Csaba"},{"family":"Patterson","given":"Kathleen"},{"family":"Travis","given":"William D."},{"family":"Wert","given":"Susan E."},{"family":"White","given":"Frances V."}],"issued":{"date-parts":[["2007",12,1]]}}}],"schema":"https://github.com/citation-style-language/schema/raw/master/csl-citation.json"} </w:instrText>
      </w:r>
      <w:r>
        <w:rPr>
          <w:rFonts w:cs="Arial" w:ascii="Arial" w:hAnsi="Arial"/>
          <w:vertAlign w:val="superscript"/>
        </w:rPr>
      </w:r>
      <w:r>
        <w:rPr>
          <w:vertAlign w:val="superscript"/>
          <w:rFonts w:cs="Arial" w:ascii="Arial" w:hAnsi="Arial"/>
        </w:rPr>
        <w:fldChar w:fldCharType="separate"/>
      </w:r>
      <w:r>
        <w:rPr>
          <w:rFonts w:cs="Arial" w:ascii="Arial" w:hAnsi="Arial"/>
          <w:vertAlign w:val="superscript"/>
        </w:rPr>
        <w:t>8</w:t>
      </w:r>
      <w:r>
        <w:rPr>
          <w:rFonts w:cs="Arial" w:ascii="Arial" w:hAnsi="Arial"/>
          <w:vertAlign w:val="superscript"/>
        </w:rPr>
      </w:r>
      <w:r>
        <w:rPr>
          <w:vertAlign w:val="superscript"/>
          <w:rFonts w:cs="Arial" w:ascii="Arial" w:hAnsi="Arial"/>
        </w:rPr>
        <w:fldChar w:fldCharType="end"/>
      </w:r>
      <w:r>
        <w:rPr>
          <w:rFonts w:cs="Arial" w:ascii="Arial" w:hAnsi="Arial"/>
        </w:rPr>
        <w:t xml:space="preserve"> Within this subset, a majority also had vascular evidence of hypertension while others demonstrated findings consistent with PIG. </w:t>
      </w:r>
    </w:p>
    <w:p>
      <w:pPr>
        <w:pStyle w:val="ListBullet"/>
        <w:numPr>
          <w:ilvl w:val="0"/>
          <w:numId w:val="0"/>
        </w:numPr>
        <w:spacing w:lineRule="auto" w:line="480" w:before="0" w:after="240"/>
        <w:ind w:left="0" w:hanging="0"/>
        <w:rPr>
          <w:rFonts w:ascii="Arial" w:hAnsi="Arial" w:cs="Arial"/>
        </w:rPr>
      </w:pPr>
      <w:r>
        <w:rPr>
          <w:rFonts w:cs="Arial" w:ascii="Arial" w:hAnsi="Arial"/>
        </w:rPr>
        <w:tab/>
        <w:t>The management of severe BPD focuses on providing adequate multisystem support to ensure good lung growth and pulmonary injury repair. However, in some infants presenting with atypical clinical courses, ILD and corresponding treatments may be considered. However non-invasive diagnosis of ILD is fraught as imaging is often non-specific and genetic testing can be expensive, time consuming, and of low yield. Given the invasive nature of lung biopsy and with only limited published data, the role of lung biopsy in these infants remains controversial. This retrospective case series describes nine cases of infants with a diagnosis of severe BPD receiving a lung biopsy. Our primary objective is to describe the clinical characteristics of infants with severe BPD who underwent lung biopsy, the biopsy results, and whether these findings impacted subsequent care.</w:t>
      </w:r>
      <w:r>
        <w:br w:type="page"/>
      </w:r>
    </w:p>
    <w:p>
      <w:pPr>
        <w:pStyle w:val="Normal"/>
        <w:rPr>
          <w:rFonts w:ascii="Arial" w:hAnsi="Arial" w:cs="Arial"/>
        </w:rPr>
      </w:pPr>
      <w:r>
        <w:rPr>
          <w:rFonts w:cs="Arial" w:ascii="Arial" w:hAnsi="Arial"/>
        </w:rPr>
      </w:r>
    </w:p>
    <w:p>
      <w:pPr>
        <w:pStyle w:val="Normal"/>
        <w:spacing w:lineRule="auto" w:line="480"/>
        <w:rPr>
          <w:rFonts w:ascii="Arial" w:hAnsi="Arial" w:cs="Arial"/>
          <w:b/>
          <w:b/>
          <w:bCs/>
        </w:rPr>
      </w:pPr>
      <w:r>
        <w:rPr>
          <w:rFonts w:cs="Arial" w:ascii="Arial" w:hAnsi="Arial"/>
          <w:b/>
          <w:bCs/>
        </w:rPr>
        <w:t>METHODS</w:t>
      </w:r>
    </w:p>
    <w:p>
      <w:pPr>
        <w:pStyle w:val="Normal"/>
        <w:autoSpaceDE w:val="false"/>
        <w:spacing w:lineRule="auto" w:line="480" w:before="0" w:after="0"/>
        <w:ind w:firstLine="720"/>
        <w:rPr>
          <w:rFonts w:eastAsia="SimSun;宋体"/>
          <w:sz w:val="18"/>
          <w:szCs w:val="18"/>
          <w:lang w:eastAsia="zh-CN"/>
        </w:rPr>
      </w:pPr>
      <w:r>
        <w:rPr>
          <w:rFonts w:cs="Arial" w:ascii="Arial" w:hAnsi="Arial"/>
        </w:rPr>
        <w:t xml:space="preserve">This is a retrospective </w:t>
      </w:r>
      <w:r>
        <w:rPr>
          <w:rFonts w:cs="Arial" w:ascii="Arial" w:hAnsi="Arial"/>
          <w:lang w:eastAsia="zh-CN"/>
        </w:rPr>
        <w:t xml:space="preserve">case series of premature infants with severe BPD followed by the Newborn and Infant Chronic Lung Disease (NeoCLD) Program </w:t>
      </w:r>
      <w:r>
        <w:rPr>
          <w:rFonts w:cs="Arial" w:ascii="Arial" w:hAnsi="Arial"/>
          <w:lang w:eastAsia="zh-CN"/>
        </w:rPr>
        <w:t>a</w:t>
      </w:r>
      <w:r>
        <w:rPr>
          <w:rFonts w:cs="Arial" w:ascii="Arial" w:hAnsi="Arial"/>
          <w:lang w:eastAsia="zh-CN"/>
        </w:rPr>
        <w:t>t the Children’s Hospital of Philadelphia (CHOP). Severe BPD was defined by the 2001 NICHD consensus definition, i.e., needing supplemental oxygen for an accumulative of 28 days after birth plus needing ≥30% inhaled oxygen concentration and/or positive pressure ventilation at 36 weeks postmenstrual age or discharge (whichever comes first)</w:t>
      </w:r>
      <w:r>
        <w:fldChar w:fldCharType="begin"/>
      </w:r>
      <w:r>
        <w:rPr>
          <w:vertAlign w:val="superscript"/>
          <w:rFonts w:cs="Arial" w:ascii="Arial" w:hAnsi="Arial"/>
        </w:rPr>
        <w:instrText xml:space="preserve"> ADDIN ZOTERO_ITEM CSL_CITATION {"citationID":"i4fOfIdA","properties":{"formattedCitation":"\\super 12\\nosupersub{}","plainCitation":"12","noteIndex":0},"citationItems":[{"id":1791,"uris":["http://zotero.org/users/3463524/items/B8QVNUFJ"],"itemData":{"id":1791,"type":"article-journal","container-title":"American Journal of Respiratory and Critical Care Medicine","DOI":"10.1164/ajrccm.163.7.2011060","ISSN":"1073-449X","issue":"7","journalAbbreviation":"Am J Respir Crit Care Med","language":"eng","note":"PMID: 11401896","page":"1723-1729","source":"PubMed","title":"Bronchopulmonary dysplasia","volume":"163","author":[{"family":"Jobe","given":"A. H."},{"family":"Bancalari","given":"E."}],"issued":{"date-parts":[["2001",6]]}}}],"schema":"https://github.com/citation-style-language/schema/raw/master/csl-citation.json"} </w:instrText>
      </w:r>
      <w:r>
        <w:rPr>
          <w:rFonts w:cs="Arial" w:ascii="Arial" w:hAnsi="Arial"/>
          <w:vertAlign w:val="superscript"/>
        </w:rPr>
      </w:r>
      <w:r>
        <w:rPr>
          <w:vertAlign w:val="superscript"/>
          <w:rFonts w:cs="Arial" w:ascii="Arial" w:hAnsi="Arial"/>
        </w:rPr>
        <w:fldChar w:fldCharType="separate"/>
      </w:r>
      <w:r>
        <w:rPr>
          <w:rFonts w:cs="Arial" w:ascii="Arial" w:hAnsi="Arial"/>
          <w:vertAlign w:val="superscript"/>
        </w:rPr>
        <w:t>12</w:t>
      </w:r>
      <w:r>
        <w:rPr>
          <w:rFonts w:cs="Arial" w:ascii="Arial" w:hAnsi="Arial"/>
          <w:vertAlign w:val="superscript"/>
        </w:rPr>
      </w:r>
      <w:r>
        <w:rPr>
          <w:vertAlign w:val="superscript"/>
          <w:rFonts w:cs="Arial" w:ascii="Arial" w:hAnsi="Arial"/>
        </w:rPr>
        <w:fldChar w:fldCharType="end"/>
      </w:r>
      <w:r>
        <w:rPr>
          <w:rFonts w:cs="Arial" w:ascii="Arial" w:hAnsi="Arial"/>
          <w:lang w:eastAsia="zh-CN"/>
        </w:rPr>
        <w:t xml:space="preserve">  The protocol was approved by the CHOP institutional review board</w:t>
      </w:r>
      <w:r>
        <w:rPr>
          <w:rFonts w:eastAsia="SimSun;宋体" w:cs="Arial" w:ascii="Arial" w:hAnsi="Arial"/>
          <w:lang w:eastAsia="zh-CN"/>
        </w:rPr>
        <w:t xml:space="preserve">. Informed consent was not required due to the retrospective nature of this study. Medical records of infants in the NeoCLD program database were queried for the specific procedure code of the lung biopsy surgery. </w:t>
      </w:r>
      <w:r>
        <w:rPr>
          <w:rFonts w:cs="Arial" w:ascii="Arial" w:hAnsi="Arial"/>
        </w:rPr>
        <w:t>L</w:t>
      </w:r>
      <w:r>
        <w:rPr>
          <w:rFonts w:cs="Arial" w:ascii="Arial" w:hAnsi="Arial"/>
          <w:lang w:eastAsia="zh-CN"/>
        </w:rPr>
        <w:t xml:space="preserve">ung biopsies performed between </w:t>
      </w:r>
      <w:r>
        <w:rPr>
          <w:rFonts w:cs="Arial" w:ascii="Arial" w:hAnsi="Arial"/>
        </w:rPr>
        <w:t>January 1</w:t>
      </w:r>
      <w:r>
        <w:rPr>
          <w:rFonts w:cs="Arial" w:ascii="Arial" w:hAnsi="Arial"/>
          <w:vertAlign w:val="superscript"/>
        </w:rPr>
        <w:t>st</w:t>
      </w:r>
      <w:r>
        <w:rPr>
          <w:rFonts w:cs="Arial" w:ascii="Arial" w:hAnsi="Arial"/>
        </w:rPr>
        <w:t>, 2012 and June 30</w:t>
      </w:r>
      <w:r>
        <w:rPr>
          <w:rFonts w:cs="Arial" w:ascii="Arial" w:hAnsi="Arial"/>
          <w:vertAlign w:val="superscript"/>
        </w:rPr>
        <w:t>th</w:t>
      </w:r>
      <w:r>
        <w:rPr>
          <w:rFonts w:cs="Arial" w:ascii="Arial" w:hAnsi="Arial"/>
        </w:rPr>
        <w:t>, 2017 were identified. Infants with c</w:t>
      </w:r>
      <w:r>
        <w:rPr>
          <w:rFonts w:cs="Arial" w:ascii="Arial" w:hAnsi="Arial"/>
          <w:lang w:eastAsia="zh-CN"/>
        </w:rPr>
        <w:t xml:space="preserve">hromosomal abnormality were excluded. Data extracted from the medical chart included birth history, demographics, early clinical course at CHOP or the referring institution, later clinical course at CHOP before and after lung biopsy, and results from pertinent tests including echocardiography, computed tomography angiography (CTA), and biopsy. All biopsy material was re-reviewed by a single pediatric pulmonary pathologist blinded to further clinical details. </w:t>
      </w:r>
    </w:p>
    <w:p>
      <w:pPr>
        <w:pStyle w:val="Normal"/>
        <w:spacing w:lineRule="auto" w:line="480"/>
        <w:ind w:firstLine="720"/>
        <w:rPr>
          <w:rFonts w:ascii="Arial" w:hAnsi="Arial" w:cs="Arial"/>
        </w:rPr>
      </w:pPr>
      <w:r>
        <w:rPr>
          <w:rFonts w:cs="Arial" w:ascii="Arial" w:hAnsi="Arial"/>
        </w:rPr>
        <w:t>Continuous variables were expressed as medians (with interquartile range [IQR]). All analyses were performed by using SPSS version 22 (SPSS Institute, Chicago, IL).</w:t>
      </w:r>
      <w:r>
        <w:br w:type="page"/>
      </w:r>
    </w:p>
    <w:p>
      <w:pPr>
        <w:pStyle w:val="Normal"/>
        <w:rPr>
          <w:rFonts w:ascii="Arial" w:hAnsi="Arial" w:cs="Arial"/>
        </w:rPr>
      </w:pPr>
      <w:r>
        <w:rPr>
          <w:rFonts w:cs="Arial" w:ascii="Arial" w:hAnsi="Arial"/>
        </w:rPr>
      </w:r>
    </w:p>
    <w:p>
      <w:pPr>
        <w:pStyle w:val="Normal"/>
        <w:spacing w:lineRule="auto" w:line="480"/>
        <w:rPr>
          <w:rFonts w:ascii="Arial" w:hAnsi="Arial" w:cs="Arial"/>
          <w:b/>
          <w:b/>
          <w:bCs/>
        </w:rPr>
      </w:pPr>
      <w:r>
        <w:rPr>
          <w:rFonts w:cs="Arial" w:ascii="Arial" w:hAnsi="Arial"/>
          <w:b/>
          <w:bCs/>
        </w:rPr>
        <w:t>RESULTS</w:t>
      </w:r>
    </w:p>
    <w:p>
      <w:pPr>
        <w:pStyle w:val="Normal"/>
        <w:spacing w:lineRule="auto" w:line="480"/>
        <w:rPr>
          <w:rFonts w:ascii="Arial" w:hAnsi="Arial" w:cs="Arial"/>
          <w:i/>
          <w:i/>
          <w:iCs/>
        </w:rPr>
      </w:pPr>
      <w:r>
        <w:rPr>
          <w:rFonts w:cs="Arial" w:ascii="Arial" w:hAnsi="Arial"/>
          <w:i/>
          <w:iCs/>
        </w:rPr>
        <w:t>Patient Demographics</w:t>
      </w:r>
    </w:p>
    <w:p>
      <w:pPr>
        <w:pStyle w:val="Normal"/>
        <w:spacing w:lineRule="auto" w:line="480"/>
        <w:ind w:firstLine="720"/>
        <w:rPr>
          <w:rFonts w:ascii="Arial" w:hAnsi="Arial" w:eastAsia="SimSun;宋体" w:cs="Arial"/>
          <w:lang w:eastAsia="zh-CN"/>
        </w:rPr>
      </w:pPr>
      <w:r>
        <w:rPr>
          <w:rFonts w:cs="Arial" w:ascii="Arial" w:hAnsi="Arial"/>
        </w:rPr>
        <w:t xml:space="preserve">Details of all nine included infants are summarized in Table I. </w:t>
      </w:r>
      <w:r>
        <w:rPr>
          <w:rFonts w:eastAsia="SimSun;宋体" w:cs="Arial" w:ascii="Arial" w:hAnsi="Arial"/>
          <w:lang w:eastAsia="zh-CN"/>
        </w:rPr>
        <w:t>The median gestational age was 27.9 weeks (IQR 27.4-33.9 weeks). The patients who underwent biopsy were disproportionately male and white. However, when stratifying the cases based on prematurity, there is more equal sex and race distribution in infants born before 30 weeks gestation. All infants born &lt;30 weeks gestation were also from a singleton birth. Delivery indications included preterm labor, poor fetal growth, pre-eclampsia, non-reassuring fetal heart tones, and concern for chorioamnionitis. Only one infant (Case 2) had poor prenatal growth with intrauterine growth restriction (IUGR). Two infants (Cases 1 and 6) were born following preterm premature rupture of membranes at 24 and 23 weeks of gestation, respectively. Most infants, particularly those born &lt;30 weeks gestation, were exposed to antenatal steroids. Three cases had mothers who were of advanced maternal age.</w:t>
      </w:r>
    </w:p>
    <w:p>
      <w:pPr>
        <w:pStyle w:val="Normal"/>
        <w:spacing w:lineRule="auto" w:line="480"/>
        <w:ind w:firstLine="720"/>
        <w:rPr>
          <w:rFonts w:ascii="Arial" w:hAnsi="Arial" w:eastAsia="SimSun;宋体" w:cs="Arial"/>
          <w:lang w:eastAsia="zh-CN"/>
        </w:rPr>
      </w:pPr>
      <w:r>
        <w:rPr>
          <w:rFonts w:eastAsia="SimSun;宋体" w:cs="Arial" w:ascii="Arial" w:hAnsi="Arial"/>
          <w:lang w:eastAsia="zh-CN"/>
        </w:rPr>
        <w:t>In the initial clinical course, nearly all received mechanical ventilation, diuretics, postnatal steroids, surfactant, and post-gastric feeding. Less than half of the infants were treated with high frequency oscillatory ventilation (HFOV) early in the hospital course and were predominantly in the &lt;30 weeks gestation group. Only one infant (Case 1) had a confirmed case of sepsis during her initial course although the majority of infants were exposed to broad-spectrum antibiotics for possible sepsis. Two infants in the extreme prematurity group underwent treatment for a “symptomatic” patent ductus arteriosus (PDA) (Cases 5 and 7) that included pharmacologic treatment with indomethacin and eventual ligation for Case 5. Following PDA treatment, both infants had evidence of pulmonary hypertension on CTA, but only Case 7 demonstrated signs of elevated pulmonary pressures on echocardiography (Table II). One additional infant (Case 4) had evidence of pulmonary hypertension early in their hospital course seen on echocardiography and improved with time. In infants born at &lt;32 weeks’ gestation, all had grade 3 BPD according to the newer BPD definition by Jensen et al</w:t>
      </w:r>
      <w:r>
        <w:fldChar w:fldCharType="begin"/>
      </w:r>
      <w:r>
        <w:rPr>
          <w:vertAlign w:val="superscript"/>
          <w:rFonts w:cs="Arial" w:ascii="Arial" w:hAnsi="Arial"/>
        </w:rPr>
        <w:instrText xml:space="preserve"> ADDIN ZOTERO_ITEM CSL_CITATION {"citationID":"v9bYou8K","properties":{"formattedCitation":"\\super 10\\nosupersub{}","plainCitation":"10","noteIndex":0},"citationItems":[{"id":1559,"uris":["http://zotero.org/users/3463524/items/CWSIZ538"],"itemData":{"id":1559,"type":"article-journal","abstract":"Rationale: Current diagnostic criteria for bronchopulmonary dysplasia rely heavily on the level and duration of oxygen therapy, do not reflect contemporary neonatal care, and do not adequately predict childhood morbidity.Objectives: To determine which of 18 prespecified, revised definitions of bronchopulmonary dysplasia that variably define disease severity according to the level of respiratory support and supplemental oxygen administered at 36 weeks' postmenstrual age best predicts death or serious respiratory morbidity through 18-26 months' corrected age.Methods: We assessed infants born at less than 32 weeks of gestation between 2011 and 2015 at 18 centers of the Eunice Kennedy Shriver National Institute of Child Health and Human Development Neonatal Research Network.Measurements and Main Results: Of 2,677 infants, 683 (26%) died or developed serious respiratory morbidity. The diagnostic criteria that best predicted this outcome defined bronchopulmonary dysplasia according to treatment with the following support at 36 weeks' postmenstrual age, regardless of prior or current oxygen therapy: no bronchopulmonary dysplasia, no support (n = 773); grade 1, nasal cannula ≤2 L/min (n = 1,038); grade 2, nasal cannula &gt;2 L/min or noninvasive positive airway pressure (n = 617); and grade 3, invasive mechanical ventilation (n = 249). These criteria correctly predicted death or serious respiratory morbidity in 81% of study infants. Rates of this outcome increased stepwise from 10% among infants without bronchopulmonary dysplasia to 77% among those with grade 3 disease. A similar gradient (33-79%) was observed for death or neurodevelopmental impairment.Conclusions: The definition of bronchopulmonary dysplasia that best predicted early childhood morbidity categorized disease severity according to the mode of respiratory support administered at 36 weeks' postmenstrual age, regardless of supplemental oxygen use.","container-title":"American Journal of Respiratory and Critical Care Medicine","DOI":"10.1164/rccm.201812-2348OC","ISSN":"1535-4970","issue":"6","journalAbbreviation":"Am J Respir Crit Care Med","language":"eng","note":"PMID: 30995069\nPMCID: PMC6775872","page":"751-759","source":"PubMed","title":"The Diagnosis of Bronchopulmonary Dysplasia in Very Preterm Infants. An Evidence-based Approach","volume":"200","author":[{"family":"Jensen","given":"Erik A."},{"family":"Dysart","given":"Kevin"},{"family":"Gantz","given":"Marie G."},{"family":"McDonald","given":"Scott"},{"family":"Bamat","given":"Nicolas A."},{"family":"Keszler","given":"Martin"},{"family":"Kirpalani","given":"Haresh"},{"family":"Laughon","given":"Matthew M."},{"family":"Poindexter","given":"Brenda B."},{"family":"Duncan","given":"Andrea F."},{"family":"Yoder","given":"Bradley A."},{"family":"Eichenwald","given":"Eric C."},{"family":"DeMauro","given":"Sara B."}],"issued":{"date-parts":[["2019",9,15]]}}}],"schema":"https://github.com/citation-style-language/schema/raw/master/csl-citation.json"} </w:instrText>
      </w:r>
      <w:r>
        <w:rPr>
          <w:rFonts w:cs="Arial" w:ascii="Arial" w:hAnsi="Arial"/>
          <w:vertAlign w:val="superscript"/>
        </w:rPr>
      </w:r>
      <w:r>
        <w:rPr>
          <w:vertAlign w:val="superscript"/>
          <w:rFonts w:cs="Arial" w:ascii="Arial" w:hAnsi="Arial"/>
        </w:rPr>
        <w:fldChar w:fldCharType="separate"/>
      </w:r>
      <w:r>
        <w:rPr>
          <w:rFonts w:cs="Arial" w:ascii="Arial" w:hAnsi="Arial"/>
          <w:vertAlign w:val="superscript"/>
        </w:rPr>
        <w:t>10</w:t>
      </w:r>
      <w:r>
        <w:rPr>
          <w:rFonts w:cs="Arial" w:ascii="Arial" w:hAnsi="Arial"/>
          <w:vertAlign w:val="superscript"/>
        </w:rPr>
      </w:r>
      <w:r>
        <w:rPr>
          <w:vertAlign w:val="superscript"/>
          <w:rFonts w:cs="Arial" w:ascii="Arial" w:hAnsi="Arial"/>
        </w:rPr>
        <w:fldChar w:fldCharType="end"/>
      </w:r>
      <w:r>
        <w:rPr>
          <w:rFonts w:eastAsia="SimSun;宋体" w:cs="Arial" w:ascii="Arial" w:hAnsi="Arial"/>
          <w:lang w:eastAsia="zh-CN"/>
        </w:rPr>
        <w:t xml:space="preserve"> except case 2 who met the criteria for grade 2 BPD.</w:t>
      </w:r>
    </w:p>
    <w:p>
      <w:pPr>
        <w:pStyle w:val="Normal"/>
        <w:spacing w:lineRule="auto" w:line="480"/>
        <w:ind w:firstLine="720"/>
        <w:rPr>
          <w:rFonts w:ascii="Arial" w:hAnsi="Arial" w:eastAsia="SimSun;宋体" w:cs="Arial"/>
          <w:lang w:eastAsia="zh-CN"/>
        </w:rPr>
      </w:pPr>
      <w:r>
        <w:rPr>
          <w:rFonts w:eastAsia="Arial" w:cs="Arial" w:ascii="Arial" w:hAnsi="Arial"/>
          <w:lang w:eastAsia="zh-CN"/>
        </w:rPr>
        <w:t xml:space="preserve"> </w:t>
      </w:r>
      <w:r>
        <w:rPr>
          <w:rFonts w:eastAsia="SimSun;宋体" w:cs="Arial" w:ascii="Arial" w:hAnsi="Arial"/>
          <w:lang w:eastAsia="zh-CN"/>
        </w:rPr>
        <w:t>All infants received standard comprehensive evaluation of lung disease severity, growth and developmental status, and multi-system comorbidities. In all nine cases concerns of a greater than</w:t>
      </w:r>
      <w:r>
        <w:rPr>
          <w:rFonts w:cs="Arial" w:ascii="Arial" w:hAnsi="Arial"/>
        </w:rPr>
        <w:t xml:space="preserve"> expected severity was raised, relative to gestational age at birth or initial postnatal clinical course, and an inability to wean respiratory support. Additional investigations included </w:t>
      </w:r>
      <w:r>
        <w:rPr>
          <w:rFonts w:eastAsia="SimSun;宋体" w:cs="Arial" w:ascii="Arial" w:hAnsi="Arial"/>
          <w:lang w:eastAsia="zh-CN"/>
        </w:rPr>
        <w:t>computed tomography with angiography (CTA) of the chest to examine the pulmonary vasculature and general pulmonary architecture (Table II). Representative findings from CTA imaging are shown in Figure 1. All cases had varied descriptions of abnormalities found within the lung parenchyma including hyperinflation, air trapping, and cystic or bullous changes that were interpreted as findings of BPD. As previously described, Cases 5 and 7, had vascular changes on CTA consistent with pulmonary arterial hypertension (PAH).</w:t>
      </w:r>
      <w:r>
        <w:rPr>
          <w:rFonts w:cs="Arial" w:ascii="Arial" w:hAnsi="Arial"/>
        </w:rPr>
        <w:t xml:space="preserve"> All infants received genetic testing for diseases of surfactant deficiency (</w:t>
      </w:r>
      <w:r>
        <w:rPr>
          <w:rFonts w:eastAsia="SimSun;宋体" w:cs="Arial" w:ascii="Arial" w:hAnsi="Arial"/>
          <w:i/>
          <w:iCs/>
          <w:lang w:eastAsia="zh-CN"/>
        </w:rPr>
        <w:t>Sftpb</w:t>
      </w:r>
      <w:r>
        <w:rPr>
          <w:rFonts w:eastAsia="SimSun;宋体" w:cs="Arial" w:ascii="Arial" w:hAnsi="Arial"/>
          <w:lang w:eastAsia="zh-CN"/>
        </w:rPr>
        <w:t xml:space="preserve">, </w:t>
      </w:r>
      <w:r>
        <w:rPr>
          <w:rFonts w:eastAsia="SimSun;宋体" w:cs="Arial" w:ascii="Arial" w:hAnsi="Arial"/>
          <w:i/>
          <w:iCs/>
          <w:lang w:eastAsia="zh-CN"/>
        </w:rPr>
        <w:t>Sftpc</w:t>
      </w:r>
      <w:r>
        <w:rPr>
          <w:rFonts w:eastAsia="SimSun;宋体" w:cs="Arial" w:ascii="Arial" w:hAnsi="Arial"/>
          <w:lang w:eastAsia="zh-CN"/>
        </w:rPr>
        <w:t xml:space="preserve">, and </w:t>
      </w:r>
      <w:r>
        <w:rPr>
          <w:rFonts w:eastAsia="SimSun;宋体" w:cs="Arial" w:ascii="Arial" w:hAnsi="Arial"/>
          <w:i/>
          <w:iCs/>
          <w:lang w:eastAsia="zh-CN"/>
        </w:rPr>
        <w:t>Abca3</w:t>
      </w:r>
      <w:r>
        <w:rPr>
          <w:rFonts w:eastAsia="SimSun;宋体" w:cs="Arial" w:ascii="Arial" w:hAnsi="Arial"/>
          <w:lang w:eastAsia="zh-CN"/>
        </w:rPr>
        <w:t>), interstitial lung disease (</w:t>
      </w:r>
      <w:r>
        <w:rPr>
          <w:rFonts w:eastAsia="SimSun;宋体" w:cs="Arial" w:ascii="Arial" w:hAnsi="Arial"/>
          <w:i/>
          <w:iCs/>
          <w:lang w:eastAsia="zh-CN"/>
        </w:rPr>
        <w:t>Nkx2.1</w:t>
      </w:r>
      <w:r>
        <w:rPr>
          <w:rFonts w:eastAsia="SimSun;宋体" w:cs="Arial" w:ascii="Arial" w:hAnsi="Arial"/>
          <w:lang w:eastAsia="zh-CN"/>
        </w:rPr>
        <w:t>), and alveolar capillary dysplasia (</w:t>
      </w:r>
      <w:r>
        <w:rPr>
          <w:rFonts w:eastAsia="SimSun;宋体" w:cs="Arial" w:ascii="Arial" w:hAnsi="Arial"/>
          <w:i/>
          <w:iCs/>
          <w:lang w:eastAsia="zh-CN"/>
        </w:rPr>
        <w:t>Foxf1</w:t>
      </w:r>
      <w:r>
        <w:rPr>
          <w:rFonts w:eastAsia="SimSun;宋体" w:cs="Arial" w:ascii="Arial" w:hAnsi="Arial"/>
          <w:lang w:eastAsia="zh-CN"/>
        </w:rPr>
        <w:t xml:space="preserve">). Case 7 also received a genome-wide microarray, revealing a 2.13 Mb deletion of unknown significance on chromosome 5q11.1q11.2. Several infants had heterozygosity of surfactant-associated genes including </w:t>
      </w:r>
      <w:r>
        <w:rPr>
          <w:rFonts w:eastAsia="SimSun;宋体" w:cs="Arial" w:ascii="Arial" w:hAnsi="Arial"/>
          <w:i/>
          <w:iCs/>
          <w:lang w:eastAsia="zh-CN"/>
        </w:rPr>
        <w:t xml:space="preserve">Sftpb </w:t>
      </w:r>
      <w:r>
        <w:rPr>
          <w:rFonts w:eastAsia="SimSun;宋体" w:cs="Arial" w:ascii="Arial" w:hAnsi="Arial"/>
          <w:lang w:eastAsia="zh-CN"/>
        </w:rPr>
        <w:t xml:space="preserve">c.633C&gt;T (p=,Cys211) in Case 8, </w:t>
      </w:r>
      <w:r>
        <w:rPr>
          <w:rFonts w:eastAsia="SimSun;宋体" w:cs="Arial" w:ascii="Arial" w:hAnsi="Arial"/>
          <w:i/>
          <w:iCs/>
          <w:lang w:eastAsia="zh-CN"/>
        </w:rPr>
        <w:t xml:space="preserve">Sftpc </w:t>
      </w:r>
      <w:r>
        <w:rPr>
          <w:rFonts w:eastAsia="SimSun;宋体" w:cs="Arial" w:ascii="Arial" w:hAnsi="Arial"/>
          <w:lang w:eastAsia="zh-CN"/>
        </w:rPr>
        <w:t xml:space="preserve">c.43-7G&gt;A near the exon 2 splice acceptor in Case 7, and </w:t>
      </w:r>
      <w:r>
        <w:rPr>
          <w:rFonts w:eastAsia="SimSun;宋体" w:cs="Arial" w:ascii="Arial" w:hAnsi="Arial"/>
          <w:i/>
          <w:iCs/>
          <w:lang w:eastAsia="zh-CN"/>
        </w:rPr>
        <w:t xml:space="preserve">Abca3 </w:t>
      </w:r>
      <w:r>
        <w:rPr>
          <w:rFonts w:eastAsia="SimSun;宋体" w:cs="Arial" w:ascii="Arial" w:hAnsi="Arial"/>
          <w:lang w:eastAsia="zh-CN"/>
        </w:rPr>
        <w:t>c.863G&gt;A (p.Arg288Lys) in Case 3 that were all deemed noncontributory to the clinical illness.</w:t>
      </w:r>
    </w:p>
    <w:p>
      <w:pPr>
        <w:pStyle w:val="Normal"/>
        <w:spacing w:lineRule="auto" w:line="480"/>
        <w:rPr>
          <w:rFonts w:ascii="Arial" w:hAnsi="Arial" w:eastAsia="SimSun;宋体" w:cs="Arial"/>
          <w:i/>
          <w:i/>
          <w:iCs/>
          <w:lang w:eastAsia="zh-CN"/>
        </w:rPr>
      </w:pPr>
      <w:r>
        <w:rPr>
          <w:rFonts w:eastAsia="SimSun;宋体" w:cs="Arial" w:ascii="Arial" w:hAnsi="Arial"/>
          <w:i/>
          <w:iCs/>
          <w:lang w:eastAsia="zh-CN"/>
        </w:rPr>
        <w:t>Histological Findings</w:t>
      </w:r>
    </w:p>
    <w:p>
      <w:pPr>
        <w:pStyle w:val="Normal"/>
        <w:spacing w:lineRule="auto" w:line="480"/>
        <w:ind w:firstLine="720"/>
        <w:rPr>
          <w:rFonts w:ascii="Arial" w:hAnsi="Arial" w:cs="Arial"/>
        </w:rPr>
      </w:pPr>
      <w:r>
        <w:rPr>
          <w:rFonts w:cs="Arial" w:ascii="Arial" w:hAnsi="Arial"/>
        </w:rPr>
        <w:t xml:space="preserve">All biopsies were performed following a multidisciplinary discussion including neonatology, pulmonology, and general surgery. The key discussion point was the needs of lung biopsy versus the risks of the procedure.  Most infants were supported by invasive mechanical ventilation at the time of biopsy with the exceptions of Cases 3, 4, 8, and 9, all of which were in the group of infants born ≥ 30 weeks gestation. The biopsies were done through a left thoracotomy, collecting tissue from the left lung. </w:t>
      </w:r>
      <w:r>
        <w:rPr>
          <w:rFonts w:eastAsia="SimSun;宋体" w:cs="Arial" w:ascii="Arial" w:hAnsi="Arial"/>
          <w:lang w:eastAsia="zh-CN"/>
        </w:rPr>
        <w:t xml:space="preserve">The median age and median postmenstrual age (PMA) were 98 days (IQR 89-152 days) and 47.3 weeks (IQR 44.1-51.9 weeks), respectively. </w:t>
      </w:r>
      <w:r>
        <w:rPr>
          <w:rFonts w:cs="Arial" w:ascii="Arial" w:hAnsi="Arial"/>
        </w:rPr>
        <w:t>Biopsy findings are summarized in Table II. All patients demonstrated pathologic changes of BPD with the majority demonstrating moderate to severe alveolar simplification. On re-review by a pediatric pulmonary pathologist, cases 2, 3, 5, and 7 had evidence of arteriolar muscularization and pulmonary artery medial hypertrophy indicative of PAH. Only Case 7 had pulmonary arterial changes originally diagnosed on the formal pathology report. Case 5, who had suspected PAH on CTA, was not initially diagnosed. Mild interstitial fibrosis was detected in Cases 6, 8, and 9. All cases had diffuse or patchy findings of interstitial smooth muscle within the alveolar walls. Eight of nine cases were found on biopsy to have evidence of at least focal or patchy PIG. Several patients also had samples sent for electron microscopy to evaluate for ciliary pathology, but no abnormalities of ciliary morphology were detected.</w:t>
      </w:r>
    </w:p>
    <w:p>
      <w:pPr>
        <w:pStyle w:val="Normal"/>
        <w:spacing w:lineRule="auto" w:line="480"/>
        <w:rPr>
          <w:rFonts w:ascii="Arial" w:hAnsi="Arial" w:cs="Arial"/>
          <w:i/>
          <w:i/>
          <w:iCs/>
        </w:rPr>
      </w:pPr>
      <w:r>
        <w:rPr>
          <w:rFonts w:cs="Arial" w:ascii="Arial" w:hAnsi="Arial"/>
          <w:i/>
          <w:iCs/>
        </w:rPr>
        <w:t>Outcomes</w:t>
      </w:r>
    </w:p>
    <w:p>
      <w:pPr>
        <w:pStyle w:val="Normal"/>
        <w:spacing w:lineRule="auto" w:line="480"/>
        <w:ind w:firstLine="720"/>
        <w:rPr>
          <w:rFonts w:ascii="Arial" w:hAnsi="Arial" w:cs="Arial"/>
        </w:rPr>
      </w:pPr>
      <w:r>
        <w:rPr>
          <w:rFonts w:cs="Arial" w:ascii="Arial" w:hAnsi="Arial"/>
        </w:rPr>
        <w:t xml:space="preserve">Following biopsy, complications were minimal – Case 6 required a transient increase in ventilatory support. Chest tubes were placed during the procedure in cases 2, 3, 5, and 6, all were removed by post-operative day 2. Case 9 developed small left-sided pneumothorax that did not require clinical intervention. Due to biopsy findings of severe BPD as well as continued difficulty in providing adequate ventilatory support and perceived infant distress from the family, redirection of care was pursued in two patients of this case series (Cases 1 and 5, denoted by asterisks in Table II). Of the remaining patients with findings of PIG on biopsy, two received steroid treatment. Specifically, Case 2 was given a course of prednisolone while Case 3 received one dose of methylprednisolone. Although not noted on Table II, several infants did receive a course of low-dose dexamethasone (DART protocol) following biopsy findings of BPD to aid in the weaning of respiratory support. All patients who had required invasive mechanical ventilation prior to the biopsy underwent tracheostomy during their hospitalization. </w:t>
      </w:r>
      <w:r>
        <w:br w:type="page"/>
      </w:r>
    </w:p>
    <w:p>
      <w:pPr>
        <w:pStyle w:val="Normal"/>
        <w:rPr>
          <w:rFonts w:ascii="Arial" w:hAnsi="Arial" w:cs="Arial"/>
        </w:rPr>
      </w:pPr>
      <w:r>
        <w:rPr>
          <w:rFonts w:cs="Arial" w:ascii="Arial" w:hAnsi="Arial"/>
        </w:rPr>
      </w:r>
    </w:p>
    <w:p>
      <w:pPr>
        <w:pStyle w:val="Normal"/>
        <w:spacing w:lineRule="auto" w:line="480"/>
        <w:rPr>
          <w:rFonts w:ascii="Arial" w:hAnsi="Arial" w:cs="Arial"/>
          <w:b/>
          <w:b/>
          <w:bCs/>
        </w:rPr>
      </w:pPr>
      <w:r>
        <w:rPr>
          <w:rFonts w:cs="Arial" w:ascii="Arial" w:hAnsi="Arial"/>
          <w:b/>
          <w:bCs/>
        </w:rPr>
        <w:t>DISCUSSION</w:t>
      </w:r>
    </w:p>
    <w:p>
      <w:pPr>
        <w:pStyle w:val="Normal"/>
        <w:spacing w:lineRule="auto" w:line="480"/>
        <w:rPr>
          <w:rFonts w:ascii="Arial" w:hAnsi="Arial" w:cs="Arial"/>
        </w:rPr>
      </w:pPr>
      <w:r>
        <w:rPr>
          <w:rFonts w:cs="Arial" w:ascii="Arial" w:hAnsi="Arial"/>
        </w:rPr>
        <w:tab/>
      </w:r>
      <w:r>
        <w:rPr>
          <w:rFonts w:cs="Arial" w:ascii="Arial" w:hAnsi="Arial"/>
          <w:lang w:eastAsia="zh-CN"/>
        </w:rPr>
        <w:t xml:space="preserve">It is widely accepted that the pathophysiology of BPD has changed from “old” to “new” BPD with the advances in neonatal care. However, data regarding the lung pathohistological changes in this group of infants is scarce. </w:t>
      </w:r>
      <w:r>
        <w:rPr>
          <w:rFonts w:cs="Arial" w:ascii="Arial" w:hAnsi="Arial"/>
        </w:rPr>
        <w:t xml:space="preserve">In this case review, we reported lung pathology findings </w:t>
      </w:r>
      <w:r>
        <w:rPr>
          <w:rFonts w:cs="Arial" w:ascii="Arial" w:hAnsi="Arial"/>
          <w:lang w:eastAsia="zh-CN"/>
        </w:rPr>
        <w:t>ob</w:t>
      </w:r>
      <w:r>
        <w:rPr>
          <w:rFonts w:cs="Arial" w:ascii="Arial" w:hAnsi="Arial"/>
          <w:lang w:eastAsia="zh-CN"/>
        </w:rPr>
        <w:t>tained through lung biopsy</w:t>
      </w:r>
      <w:r>
        <w:rPr>
          <w:rFonts w:cs="Arial" w:ascii="Arial" w:hAnsi="Arial"/>
        </w:rPr>
        <w:t xml:space="preserve"> in 9 infants with severe BPD. </w:t>
      </w:r>
    </w:p>
    <w:p>
      <w:pPr>
        <w:pStyle w:val="Normal"/>
        <w:spacing w:lineRule="auto" w:line="480"/>
        <w:ind w:firstLine="720"/>
        <w:rPr>
          <w:rFonts w:ascii="Arial" w:hAnsi="Arial" w:cs="Arial"/>
        </w:rPr>
      </w:pPr>
      <w:r>
        <w:rPr>
          <w:rFonts w:cs="Arial" w:ascii="Arial" w:hAnsi="Arial"/>
        </w:rPr>
        <w:t>In this cohort, while four infants were born &lt; 28 weeks gestation, another four were &gt;32 weeks gestation. A diagnosis of BPD for older gestational age infants is uncommon, but these patients in our cohort had biopsies showing moderate to severe alveolar simplification. With one exception (Case 3), each of these infants required mechanical ventilation early in life. Nonetheless, despite the severe biopsy findings, all infants &gt;32 weeks gestation were ultimately weaned to either room air or low flow nasal cannula prior to discharge. Of the extremely preterm infants, all except one (Case 7) had lengthy courses of mechanical ventilation including high frequency oscillatory ventilation prior to biopsy. Case 1 also had preterm premature rupture of membranes with early sepsis indicating likely pulmonary hypoplasia complicated by increased exposure to inflammation. All infants with extreme prematurity went on to tracheostomy, primarily for tracheobronchomalacia. Interestingly, a few of the infants had a finding of heterozygosity in surfactant-related genes that was deemed to be clinically insignificant. However, more recent evidence suggests that even heterozygosity can result in clinical illness.</w:t>
      </w:r>
      <w:r>
        <w:fldChar w:fldCharType="begin"/>
      </w:r>
      <w:r>
        <w:rPr>
          <w:vertAlign w:val="superscript"/>
          <w:rFonts w:cs="Arial" w:ascii="Arial" w:hAnsi="Arial"/>
        </w:rPr>
        <w:instrText xml:space="preserve"> ADDIN ZOTERO_ITEM CSL_CITATION {"citationID":"nE3NS9ob","properties":{"formattedCitation":"\\super 11\\nosupersub{}","plainCitation":"11","noteIndex":0},"citationItems":[{"id":1575,"uris":["http://zotero.org/users/3463524/items/TM3ANU4L"],"itemData":{"id":1575,"type":"article-journal","abstract":"Objective\nGenetic surfactant dysfunction causes respiratory failure in term and near-term newborn infants, but little is known of such condition in prematures. We evaluated genetic surfactant dysfunction in premature newborn infants with severe RDS.\n\nPatients and methods\nA total of 68 preterm newborn infants with gestational age ≤32 weeks affected by unusually severe RDS were analysed for mutations in SFTPB, SFTPC and ABCA3. Therapies included oxygen supplementation, nasal CPAP, different modalities of ventilatory support, administration of exogenous surfactant, inhaled nitric oxide and steroids. Molecular analyses were performed on genomic DNA extracted from peripheral blood and Sanger sequencing of whole gene coding regions and intron junctions. In one case histology and electron microscopy on lung tissue was performed.\n\nResults\nHeterozygous previously described rare or novel variants in surfactant proteins genes ABCA3, SFTPB and SFTPC were identified in 24 newborn infants. In total, 11 infants died at age of 2 to 6 months. Ultrastructural analysis of lung tissue of one infant showed features suggesting ABCA3 dysfunction.\n\nDiscussion\nRare or novel genetic variants in genes encoding surfactant proteins were identified in a large proportion (35%) of premature newborn infants with particularly severe RDS. We speculate that interaction of developmental immaturity of surfactant production in association with abnormalities of surfactant metabolism of genetic origin may have a synergic worsening phenotypic effect.","container-title":"Journal of Perinatology","DOI":"10.1038/s41372-017-0018-2","ISSN":"0743-8346","issue":"4","journalAbbreviation":"J Perinatol","note":"PMID: 29255193\nPMCID: PMC5953905","page":"337-344","source":"PubMed Central","title":"Surfactant proteins gene variants in premature newborn infants with severe respiratory distress syndrome","volume":"38","author":[{"family":"Somaschini","given":"Marco"},{"family":"Presi","given":"Silvia"},{"family":"Ferrari","given":"Maurizio"},{"family":"Vergani","given":"Barbara"},{"family":"Carrera","given":"Paola"}],"issued":{"date-parts":[["2018"]]}}}],"schema":"https://github.com/citation-style-language/schema/raw/master/csl-citation.json"} </w:instrText>
      </w:r>
      <w:r>
        <w:rPr>
          <w:rFonts w:cs="Arial" w:ascii="Arial" w:hAnsi="Arial"/>
          <w:vertAlign w:val="superscript"/>
        </w:rPr>
      </w:r>
      <w:r>
        <w:rPr>
          <w:vertAlign w:val="superscript"/>
          <w:rFonts w:cs="Arial" w:ascii="Arial" w:hAnsi="Arial"/>
        </w:rPr>
        <w:fldChar w:fldCharType="separate"/>
      </w:r>
      <w:r>
        <w:rPr>
          <w:rFonts w:cs="Arial" w:ascii="Arial" w:hAnsi="Arial"/>
          <w:vertAlign w:val="superscript"/>
        </w:rPr>
        <w:t>11</w:t>
      </w:r>
      <w:r>
        <w:rPr>
          <w:rFonts w:cs="Arial" w:ascii="Arial" w:hAnsi="Arial"/>
          <w:vertAlign w:val="superscript"/>
        </w:rPr>
      </w:r>
      <w:r>
        <w:rPr>
          <w:vertAlign w:val="superscript"/>
          <w:rFonts w:cs="Arial" w:ascii="Arial" w:hAnsi="Arial"/>
        </w:rPr>
        <w:fldChar w:fldCharType="end"/>
      </w:r>
      <w:r>
        <w:rPr>
          <w:rFonts w:cs="Arial" w:ascii="Arial" w:hAnsi="Arial"/>
        </w:rPr>
        <w:t xml:space="preserve"> The </w:t>
      </w:r>
      <w:r>
        <w:rPr>
          <w:rFonts w:cs="Arial" w:ascii="Arial" w:hAnsi="Arial"/>
          <w:i/>
          <w:iCs/>
        </w:rPr>
        <w:t>Abca3</w:t>
      </w:r>
      <w:r>
        <w:rPr>
          <w:rFonts w:cs="Arial" w:ascii="Arial" w:hAnsi="Arial"/>
        </w:rPr>
        <w:t xml:space="preserve"> mutation seen in Case 3 has also been shown in an </w:t>
      </w:r>
      <w:r>
        <w:rPr>
          <w:rFonts w:cs="Arial" w:ascii="Arial" w:hAnsi="Arial"/>
          <w:i/>
          <w:iCs/>
        </w:rPr>
        <w:t>in vitro</w:t>
      </w:r>
      <w:r>
        <w:rPr>
          <w:rFonts w:cs="Arial" w:ascii="Arial" w:hAnsi="Arial"/>
        </w:rPr>
        <w:t xml:space="preserve"> model to have reduced ATPase activity without affecting surfactant trafficking or production.</w:t>
      </w:r>
      <w:r>
        <w:fldChar w:fldCharType="begin"/>
      </w:r>
      <w:r>
        <w:rPr>
          <w:vertAlign w:val="superscript"/>
          <w:rFonts w:cs="Arial" w:ascii="Arial" w:hAnsi="Arial"/>
        </w:rPr>
        <w:instrText xml:space="preserve"> ADDIN ZOTERO_ITEM CSL_CITATION {"citationID":"PEUlLAmK","properties":{"formattedCitation":"\\super 12\\nosupersub{}","plainCitation":"12","noteIndex":0},"citationItems":[{"id":1578,"uris":["http://zotero.org/users/3463524/items/HIK9VIMH"],"itemData":{"id":1578,"type":"article-journal","abstract":"Mutations in the ATP-binding cassette transporter A3 gene (ABCA3) result in severe neonatal respiratory distress syndrome and childhood interstitial lung disease. As most ABCA3 mutations are rare or private, determination of mutation pathogenicity is often based on results from in silico prediction tools, identification in unrelated diseased individuals, statistical association studies, or expert opinion. Functional biologic studies of ABCA3 mutations are needed to confirm mutation pathogenicity and inform clinical decision making. Our objective was to functionally characterize two ABCA3 mutations (p.R288K and p.R1474W) identified among term and late-preterm infants with respiratory distress syndrome with unclear pathogenicity in a genetically versatile model system. We performed transient transfection of HEK293T cells with wild-type or mutant ABCA3 alleles to assess protein processing with immunoblotting. We used transduction of A549 cells with adenoviral vectors, which concurrently silenced endogenous ABCA3 and expressed either wild-type or mutant ABCA3 alleles (p.R288K and p.R1474W) to assess immunofluorescent localization, ATPase activity, and organelle ultrastructure. Both ABCA3 mutations (p.R288K and p.R1474W) encoded proteins with reduced ATPase activity but with normal intracellular localization and protein processing. Ultrastructural phenotypes of lamellar body–like vesicles in A549 cells transduced with mutant alleles were similar to wild type. Mutant proteins encoded by ABCA3 mutations p.R288K and p.R1474W had reduced ATPase activity, a biologically plausible explanation for disruption of surfactant metabolism by impaired phospholipid transport into the lamellar body. These results also demonstrate the usefulness of a genetically versatile, human model system for functional characterization of ABCA3 mutations with unclear pathogenicity.","container-title":"American Journal of Respiratory Cell and Molecular Biology","DOI":"10.1165/rcmb.2016-0008OC","ISSN":"1044-1549","issue":"5","journalAbbreviation":"Am J Respir Cell Mol Biol","note":"PMID: 27374344\nPMCID: PMC5105181","page":"716-721","source":"PubMed Central","title":"Functional Characterization of ATP-Binding Cassette Transporter A3 Mutations from Infants with Respiratory Distress Syndrome","volume":"55","author":[{"family":"Wambach","given":"Jennifer A."},{"family":"Yang","given":"Ping"},{"family":"Wegner","given":"Daniel J."},{"family":"Heins","given":"Hillary B."},{"family":"Kaliberova","given":"Lyudmila N."},{"family":"Kaliberov","given":"Sergey A."},{"family":"Curiel","given":"David T."},{"family":"White","given":"Frances V."},{"family":"Hamvas","given":"Aaron"},{"family":"Hackett","given":"Brian P."},{"family":"Cole","given":"F. Sessions"}],"issued":{"date-parts":[["2016",11]]}}}],"schema":"https://github.com/citation-style-language/schema/raw/master/csl-citation.json"} </w:instrText>
      </w:r>
      <w:r>
        <w:rPr>
          <w:rFonts w:cs="Arial" w:ascii="Arial" w:hAnsi="Arial"/>
          <w:vertAlign w:val="superscript"/>
        </w:rPr>
      </w:r>
      <w:r>
        <w:rPr>
          <w:vertAlign w:val="superscript"/>
          <w:rFonts w:cs="Arial" w:ascii="Arial" w:hAnsi="Arial"/>
        </w:rPr>
        <w:fldChar w:fldCharType="separate"/>
      </w:r>
      <w:r>
        <w:rPr>
          <w:rFonts w:cs="Arial" w:ascii="Arial" w:hAnsi="Arial"/>
          <w:vertAlign w:val="superscript"/>
        </w:rPr>
        <w:t>12</w:t>
      </w:r>
      <w:r>
        <w:rPr>
          <w:rFonts w:cs="Arial" w:ascii="Arial" w:hAnsi="Arial"/>
          <w:vertAlign w:val="superscript"/>
        </w:rPr>
      </w:r>
      <w:r>
        <w:rPr>
          <w:vertAlign w:val="superscript"/>
          <w:rFonts w:cs="Arial" w:ascii="Arial" w:hAnsi="Arial"/>
        </w:rPr>
        <w:fldChar w:fldCharType="end"/>
      </w:r>
      <w:r>
        <w:rPr>
          <w:rFonts w:cs="Arial" w:ascii="Arial" w:hAnsi="Arial"/>
        </w:rPr>
        <w:t xml:space="preserve"> With more genetic testing being performed in infants with clinically significant pulmonary disease, it is likely that our knowledge of disease-causing variants will continue to improve.</w:t>
      </w:r>
    </w:p>
    <w:p>
      <w:pPr>
        <w:pStyle w:val="Normal"/>
        <w:spacing w:lineRule="auto" w:line="480"/>
        <w:rPr>
          <w:rFonts w:ascii="Arial" w:hAnsi="Arial" w:cs="Arial"/>
        </w:rPr>
      </w:pPr>
      <w:r>
        <w:rPr>
          <w:rFonts w:cs="Arial" w:ascii="Arial" w:hAnsi="Arial"/>
        </w:rPr>
        <w:tab/>
        <w:t>Our patients underwent biopsy after initial CTA imaging to obtain a detailed view of the pulmonary vasculature and overall lung architecture. Infants also received routine echocardiograms to assess for pulmonary hypertension and additionally had limited genetic screening done. Performing such assessments limits need for a biopsy which is not without risks despite a lack of adverse outcomes in this cohort. According to the American Thoracic Society Clinical Practice Guidelines for evaluation of diffuse lung disease, a similar step-wise approach was proposed.</w:t>
      </w:r>
      <w:r>
        <w:fldChar w:fldCharType="begin"/>
      </w:r>
      <w:r>
        <w:rPr>
          <w:vertAlign w:val="superscript"/>
          <w:rFonts w:cs="Arial" w:ascii="Arial" w:hAnsi="Arial"/>
        </w:rPr>
        <w:instrText xml:space="preserve"> ADDIN ZOTERO_ITEM CSL_CITATION {"citationID":"p9oEZmJs","properties":{"formattedCitation":"\\super 13\\nosupersub{}","plainCitation":"13","noteIndex":0},"citationItems":[{"id":1529,"uris":["http://zotero.org/users/3463524/items/MKDML9MI"],"itemData":{"id":1529,"type":"article-journal","abstract":"Background: There is growing recognition and understanding of the entities that cause interstitial lung disease (ILD) in infants. These entities are distinct from those that cause ILD in older children and adults., Methods: A multidisciplinary panel was convened to develop evidence-based guidelines on the classification, diagnosis, and management of ILD in children, focusing on neonates and infants under 2 years of age. Recommendations were formulated using a systematic approach. Outcomes considered important included the accuracy of the diagnostic evaluation, complications of delayed or incorrect diagnosis, psychosocial complications affecting the patient’s or family’s quality of life, and death., Results: No controlled clinical trials were identified. Therefore, observational evidence and clinical experience informed judgments. These guidelines: (1) describe the clinical characteristics of neonates and infants (&lt;2 yr of age) with diffuse lung disease (DLD); (2) list the common causes of DLD that should be eliminated during the evaluation of neonates and infants with DLD; (3) recommend methods for further clinical investigation of the remaining infants, who are regarded as having “childhood ILD syndrome”; (4) describe a new pathologic classification scheme of DLD in infants; (5) outline supportive and continuing care; and (6) suggest areas for future research., Conclusions: After common causes of DLD are excluded, neonates and infants with childhood ILD syndrome should be evaluated by a knowledgeable subspecialist. The evaluation may include echocardiography, controlled ventilation high-resolution computed tomography, infant pulmonary function testing, bronchoscopy with bronchoalveolar lavage, genetic testing, and/or lung biopsy. Preventive care, family education, and support are essential.","container-title":"American Journal of Respiratory and Critical Care Medicine","DOI":"10.1164/rccm.201305-0923ST","ISSN":"1073-449X","issue":"3","journalAbbreviation":"Am J Respir Crit Care Med","note":"PMID: 23905526\nPMCID: PMC3778735","page":"376-394","source":"PubMed Central","title":"An Official American Thoracic Society Clinical Practice Guideline: Classification, Evaluation, and Management of Childhood Interstitial Lung Disease in Infancy","title-short":"An Official American Thoracic Society Clinical Practice Guideline","volume":"188","author":[{"family":"Kurland","given":"Geoffrey"},{"family":"Deterding","given":"Robin R."},{"family":"Hagood","given":"James S."},{"family":"Young","given":"Lisa R."},{"family":"Brody","given":"Alan S."},{"family":"Castile","given":"Robert G."},{"family":"Dell","given":"Sharon"},{"family":"Fan","given":"Leland L."},{"family":"Hamvas","given":"Aaron"},{"family":"Hilman","given":"Bettina C."},{"family":"Langston","given":"Claire"},{"family":"Nogee","given":"Lawrence M."},{"family":"Redding","given":"Gregory J."}],"issued":{"date-parts":[["2013",8,1]]}}}],"schema":"https://github.com/citation-style-language/schema/raw/master/csl-citation.json"} </w:instrText>
      </w:r>
      <w:r>
        <w:rPr>
          <w:rFonts w:cs="Arial" w:ascii="Arial" w:hAnsi="Arial"/>
          <w:vertAlign w:val="superscript"/>
        </w:rPr>
      </w:r>
      <w:r>
        <w:rPr>
          <w:vertAlign w:val="superscript"/>
          <w:rFonts w:cs="Arial" w:ascii="Arial" w:hAnsi="Arial"/>
        </w:rPr>
        <w:fldChar w:fldCharType="separate"/>
      </w:r>
      <w:r>
        <w:rPr>
          <w:rFonts w:cs="Arial" w:ascii="Arial" w:hAnsi="Arial"/>
          <w:vertAlign w:val="superscript"/>
        </w:rPr>
        <w:t>13</w:t>
      </w:r>
      <w:r>
        <w:rPr>
          <w:rFonts w:cs="Arial" w:ascii="Arial" w:hAnsi="Arial"/>
          <w:vertAlign w:val="superscript"/>
        </w:rPr>
      </w:r>
      <w:r>
        <w:rPr>
          <w:vertAlign w:val="superscript"/>
          <w:rFonts w:cs="Arial" w:ascii="Arial" w:hAnsi="Arial"/>
        </w:rPr>
        <w:fldChar w:fldCharType="end"/>
      </w:r>
      <w:r>
        <w:rPr>
          <w:rFonts w:cs="Arial" w:ascii="Arial" w:hAnsi="Arial"/>
        </w:rPr>
        <w:t xml:space="preserve"> First, common causes for pulmonary dysfunction in the neonates should be excluded including pulmonary arterial hypertension or other congenital heart disease, infection, cystic fibrosis, or immunodeficiency. Even in cases where there is an overall diagnosis, BPD in this case, they recommend further evaluation for other coexisting chILD pathologies particularly in cases with more severe disease than would otherwise be expected. Next, genetic screening for surfactant deficiencies can be considered as well as thin-section CT evaluation of the lung, specifically with the lowest-dose radiation possible and performed with controlled ventilation (controlled ventilation high resolution CT, CVHRT) in which deep breaths are delivered to a sedated child. If a diagnosis is still not found, then the recommendation is to proceed to lung biopsy with electron microscopy.</w:t>
      </w:r>
    </w:p>
    <w:p>
      <w:pPr>
        <w:pStyle w:val="Normal"/>
        <w:spacing w:lineRule="auto" w:line="480"/>
        <w:ind w:firstLine="720"/>
        <w:rPr>
          <w:rFonts w:ascii="Arial" w:hAnsi="Arial" w:cs="Arial"/>
        </w:rPr>
      </w:pPr>
      <w:r>
        <w:rPr>
          <w:rFonts w:cs="Arial" w:ascii="Arial" w:hAnsi="Arial"/>
        </w:rPr>
        <w:t>All infants in this cohort underwent lung biopsy since it was felt that the severity of the clinical disease was out of proportion from what was expected and without a clear etiology other than BPD. These biopsies are challenging to interpret because features of more than one lung disease may overlap. Etiologies of alveolar growth abnormalities include chromosomal anomalies, congenital heart disease, Filamin A mutation, and pulmonary hypoplasia. These morphologically overlap with the growth abnormality of BPD. Even abnormal bronchovascular shunt vessels and abnormal capillarization, features of alveolar capillary dysplasia with misalignment of the pulmonary veins, can be seen in BPD.</w:t>
      </w:r>
      <w:r>
        <w:fldChar w:fldCharType="begin"/>
      </w:r>
      <w:r>
        <w:rPr>
          <w:vertAlign w:val="superscript"/>
          <w:rFonts w:cs="Arial" w:ascii="Arial" w:hAnsi="Arial"/>
        </w:rPr>
        <w:instrText xml:space="preserve"> ADDIN ZOTERO_ITEM CSL_CITATION {"citationID":"Bo13Kjk2","properties":{"formattedCitation":"\\super 14,15\\nosupersub{}","plainCitation":"14,15","noteIndex":0},"citationItems":[{"id":1776,"uris":["http://zotero.org/users/3463524/items/D3JXLGF9"],"itemData":{"id":1776,"type":"article-journal","abstract":"RATIONALE: Bronchopulmonary dysplasia (BPD) is the chronic lung disease of infancy that occurs in premature infants after oxygen and ventilator therapy for acute respiratory disease at birth. Despite improvement in current therapies, the clinical course of infants with BPD is often characterized by marked hypoxemia that can become refractory to therapy. Preacinar anatomic and functional communications between systemic and pulmonary vascular systems has been established in fetal lungs, but whether increased intrapulmonary anastomotic vessels or their failure to regress after birth contributes to hypoxemia in preterm infants with BPD is unknown.\nOBJECTIVES: We sought to find histologic evidence of intrapulmonary anastomotic vessels in lungs of patients who died of severe BPD.\nMETHODS: We collected lung tissues from fatal BPD cases and performed histology, immunohistochemistry, and high-precision three-dimensional reconstruction techniques.\nMEASUREMENTS AND MAIN RESULTS: We report histologic evidence of intrapulmonary vessels that bridge pulmonary arteries and veins in the distal lungs of infants dying with severe BPD. These prominent vessels appear similar to \"misaligned pulmonary veins\" described in the lethal form of congenital lung disorder, alveolar capillary dysplasia.\nCONCLUSIONS: We found striking histological evidence of precapillary arteriovenous anastomotic vessels in the lungs of infants with severe bronchopulmonary dysplasia. We propose that persistence or expansion of these vessels after premature birth provides the anatomic basis for intrapulmonary shunt and hypoxemia in neonates with severe bronchopulmonary dysplasia and may play a significant role in the morbidity and mortality of BPD.","container-title":"Annals of the American Thoracic Society","DOI":"10.1513/AnnalsATS.201305-124OC","ISSN":"2325-6621","issue":"5","journalAbbreviation":"Ann Am Thorac Soc","language":"eng","note":"PMID: 23987309\nPMCID: PMC3960909","page":"474-481","source":"PubMed","title":"Histologic evidence of intrapulmonary anastomoses by three-dimensional reconstruction in severe bronchopulmonary dysplasia","volume":"10","author":[{"family":"Galambos","given":"Csaba"},{"family":"Sims-Lucas","given":"Sunder"},{"family":"Abman","given":"Steven H."}],"issued":{"date-parts":[["2013",10]]}}},{"id":1779,"uris":["http://zotero.org/users/3463524/items/J54E8257"],"itemData":{"id":1779,"type":"article-journal","abstract":"RATIONALE: Density-based morphometric studies have demonstrated decreased capillary density in infants with bronchopulmonary dysplasia (BPD) and in BPD-like animal models, leading to the prevailing view that microvascular development is disrupted in BPD.\nOBJECTIVE: To perform a comprehensive analysis of the early and late effects of ventilation on pulmonary microvascular growth in preterm infants.\nMETHODS: Postmortem lung samples were collected from ventilated preterm infants who died between 23 and 29 wk (\"short-term ventilated\") or between 36 and 39 wk (\"long-term ventilated\") corrected postmenstrual age. Results were compared with age-matched infants or stillborn infants (\"early\" and \"late\" control subjects). Microvascular growth was studied by anti-platelet endothelial cell adhesion molecule (PECAM)-1 immunohistochemistry, quantitative stereology, analysis of endothelial cell proliferation, and Western blot analysis of pulmonary PECAM-1 protein levels.\nMEASUREMENTS: Measurements were made of capillary density, volume of air-exchanging parenchyma, volume of microvascular endothelial cells, Ki67 labeling index of endothelial cells, and PECAM-1/actin protein levels.\nMAIN RESULTS: Lungs of long-term ventilated infants showed a significant (more than twofold) increase in volume of air-exchanging parenchyma and a 60% increase in total pulmonary microvascular endothelial volume compared with late control subjects, associated with 60% higher pulmonary PECAM-1 protein levels. The marked expansion of the pulmonary microvasculature in ventilated lungs was, at least partly, attributable to brisk endothelial cell proliferation. The microvasculature of ventilated lungs appeared immature, retaining a saccular architectural pattern.\nCONCLUSIONS: The pulmonary microvasculature of ventilated preterm infants displayed marked angiogenesis, nearly proportionate to the growth of the air-exchanging lung parenchyma. These results challenge the paradigm of microvascular growth arrest as a major pathogenic factor in BPD.","container-title":"American Journal of Respiratory and Critical Care Medicine","DOI":"10.1164/rccm.200506-927OC","ISSN":"1073-449X","issue":"2","journalAbbreviation":"Am J Respir Crit Care Med","language":"eng","note":"PMID: 16210670\nPMCID: PMC2662989","page":"204-211","source":"PubMed","title":"Growth of pulmonary microvasculature in ventilated preterm infants","volume":"173","author":[{"family":"De Paepe","given":"Monique E."},{"family":"Mao","given":"Quanfu"},{"family":"Powell","given":"Jessica"},{"family":"Rubin","given":"Sam E."},{"family":"DeKoninck","given":"Philip"},{"family":"Appel","given":"Naomi"},{"family":"Dixon","given":"Meredith"},{"family":"Gundogan","given":"Füsun"}],"issued":{"date-parts":[["2006",1,15]]}}}],"schema":"https://github.com/citation-style-language/schema/raw/master/csl-citation.json"} </w:instrText>
      </w:r>
      <w:r>
        <w:rPr>
          <w:rFonts w:cs="Arial" w:ascii="Arial" w:hAnsi="Arial"/>
          <w:vertAlign w:val="superscript"/>
        </w:rPr>
      </w:r>
      <w:r>
        <w:rPr>
          <w:vertAlign w:val="superscript"/>
          <w:rFonts w:cs="Arial" w:ascii="Arial" w:hAnsi="Arial"/>
        </w:rPr>
        <w:fldChar w:fldCharType="separate"/>
      </w:r>
      <w:r>
        <w:rPr>
          <w:rFonts w:cs="Arial" w:ascii="Arial" w:hAnsi="Arial"/>
          <w:vertAlign w:val="superscript"/>
        </w:rPr>
        <w:t>14,15</w:t>
      </w:r>
      <w:r>
        <w:rPr>
          <w:rFonts w:cs="Arial" w:ascii="Arial" w:hAnsi="Arial"/>
          <w:vertAlign w:val="superscript"/>
        </w:rPr>
      </w:r>
      <w:r>
        <w:rPr>
          <w:vertAlign w:val="superscript"/>
          <w:rFonts w:cs="Arial" w:ascii="Arial" w:hAnsi="Arial"/>
        </w:rPr>
        <w:fldChar w:fldCharType="end"/>
      </w:r>
      <w:r>
        <w:rPr>
          <w:rFonts w:cs="Arial" w:ascii="Arial" w:hAnsi="Arial"/>
        </w:rPr>
        <w:t xml:space="preserve">  Other features commonly seen in biopsies for BPD include vascular remodeling and PIG. Vascular remodeling can occur in the absence of clinically significant pulmonary hypertension and should be interpreted with caution. PIG is an abnormal histological pattern characterized by patchy or diffuse expansion of the interstitium by spindle-shaped cells and periodic acid-Schiff (PAS) positive inclusions consistent with glycogen.</w:t>
      </w:r>
      <w:r>
        <w:fldChar w:fldCharType="begin"/>
      </w:r>
      <w:r>
        <w:rPr>
          <w:vertAlign w:val="superscript"/>
          <w:rFonts w:cs="Arial" w:ascii="Arial" w:hAnsi="Arial"/>
        </w:rPr>
        <w:instrText xml:space="preserve"> ADDIN ZOTERO_ITEM CSL_CITATION {"citationID":"sFPUcVIP","properties":{"formattedCitation":"\\super 16\\nosupersub{}","plainCitation":"16","noteIndex":0},"citationItems":[{"id":1585,"uris":["http://zotero.org/users/3463524/items/ERJPW7MN"],"itemData":{"id":1585,"type":"article-journal","container-title":"Respiratory Medicine","DOI":"10.1016/j.rmed.2018.05.009","ISSN":"0954-6111, 1744-9049","journalAbbreviation":"Respiratory Medicine","language":"English","note":"publisher: Elsevier\nPMID: 29957271","page":"11-20","source":"www.resmedjournal.com","title":"Pulmonary interstitial glycogenosis – A systematic analysis of new cases","volume":"140","author":[{"family":"Seidl","given":"E."},{"family":"Carlens","given":"J."},{"family":"Reu","given":"S."},{"family":"Wetzke","given":"M."},{"family":"Ley-Zaporozhan","given":"J."},{"family":"Brasch","given":"F."},{"family":"Wesselak","given":"T."},{"family":"Schams","given":"A."},{"family":"Rauch","given":"D."},{"family":"Schuch","given":"L."},{"family":"Kappler","given":"M."},{"family":"Schelstraete","given":"P."},{"family":"Wolf","given":"M."},{"family":"Stehling","given":"F."},{"family":"Haarmann","given":"E."},{"family":"Borensztajn","given":"D."},{"family":"Loo","given":"M.","dropping-particle":"van de"},{"family":"Rubak","given":"S."},{"family":"Lex","given":"C."},{"family":"Hinrichs","given":"B."},{"family":"Reiter","given":"K."},{"family":"Schwerk","given":"N."},{"family":"Griese","given":"M."}],"issued":{"date-parts":[["2018",7,1]]}}}],"schema":"https://github.com/citation-style-language/schema/raw/master/csl-citation.json"} </w:instrText>
      </w:r>
      <w:r>
        <w:rPr>
          <w:rFonts w:cs="Arial" w:ascii="Arial" w:hAnsi="Arial"/>
          <w:vertAlign w:val="superscript"/>
        </w:rPr>
      </w:r>
      <w:r>
        <w:rPr>
          <w:vertAlign w:val="superscript"/>
          <w:rFonts w:cs="Arial" w:ascii="Arial" w:hAnsi="Arial"/>
        </w:rPr>
        <w:fldChar w:fldCharType="separate"/>
      </w:r>
      <w:r>
        <w:rPr>
          <w:rFonts w:cs="Arial" w:ascii="Arial" w:hAnsi="Arial"/>
          <w:vertAlign w:val="superscript"/>
        </w:rPr>
        <w:t>16</w:t>
      </w:r>
      <w:r>
        <w:rPr>
          <w:rFonts w:cs="Arial" w:ascii="Arial" w:hAnsi="Arial"/>
          <w:vertAlign w:val="superscript"/>
        </w:rPr>
      </w:r>
      <w:r>
        <w:rPr>
          <w:vertAlign w:val="superscript"/>
          <w:rFonts w:cs="Arial" w:ascii="Arial" w:hAnsi="Arial"/>
        </w:rPr>
        <w:fldChar w:fldCharType="end"/>
      </w:r>
      <w:r>
        <w:rPr>
          <w:rFonts w:cs="Arial" w:ascii="Arial" w:hAnsi="Arial"/>
        </w:rPr>
        <w:t xml:space="preserve"> Although the precise etiology is unclear, PIG is likely due to either aberrant mesenchymal cell development or more commonly as a secondary reaction to underlying disease. It can occur in a relatively diffuse form resulting in widespread widening of the alveolar septa or as a more limited patchy form. The clinical significance of patchy, mild PIG is unclear. </w:t>
      </w:r>
    </w:p>
    <w:p>
      <w:pPr>
        <w:pStyle w:val="Normal"/>
        <w:spacing w:lineRule="auto" w:line="480"/>
        <w:ind w:firstLine="720"/>
        <w:rPr>
          <w:rFonts w:ascii="Arial" w:hAnsi="Arial" w:cs="Arial"/>
        </w:rPr>
      </w:pPr>
      <w:r>
        <w:rPr>
          <w:rFonts w:cs="Arial" w:ascii="Arial" w:hAnsi="Arial"/>
        </w:rPr>
        <w:t>Of the extremely premature infants, two had such severe disease that after lung biopsy and subsequent inability to advance treatment, parents opted to discontinue life-sustaining therapies (Cases 1 and 5). Although the biopsies in those cases did not add new information with the exception of findings of patchy or focal PIG, the biopsy results did reinforce the severity of disease that helped the parents discuss goals of care for their child. On the contrary, other cases continued to receive full care given the lack of definitive findings of a poor long-term prognosis.  Two infants with evidence of PIG on biopsy went on to receive high dose pulse steroids after discussions with the pulmonology service (Cases 2 and 3).. In the two cases here who received this treatment, it is unclear whether the primary team felt there was a benefit post-treatment although this may be difficult to discern with coexisting severe BPD.</w:t>
      </w:r>
    </w:p>
    <w:p>
      <w:pPr>
        <w:pStyle w:val="Normal"/>
        <w:spacing w:lineRule="auto" w:line="480"/>
        <w:ind w:firstLine="720"/>
        <w:rPr>
          <w:rFonts w:ascii="Arial" w:hAnsi="Arial" w:cs="Arial"/>
        </w:rPr>
      </w:pPr>
      <w:r>
        <w:rPr>
          <w:rFonts w:cs="Arial" w:ascii="Arial" w:hAnsi="Arial"/>
        </w:rPr>
        <w:t xml:space="preserve">The main limitation of this study is its retrospective nature. In some cases, minimal information was available from the hospital course prior to admission to our institution. In addition, there is a lack of follow-up data available for most of the patients. The lung biopsies, themselves, are limited to only the localized are of the lung where the underlying disease is heterogenous in nature. Ideally biopsy results are correlated with the location of the biopsy, although this is difficult to assess in this retrospective study. The degree of alveolar simplification and bullous change, or secondary changes such as pulmonary vascular remodeling or PIG in a single wedge may not necessarily reflect the entire lung. </w:t>
      </w:r>
      <w:r>
        <w:rPr>
          <w:rFonts w:cs="Arial" w:ascii="Arial" w:hAnsi="Arial"/>
          <w:lang w:eastAsia="zh-CN"/>
        </w:rPr>
        <w:t>None</w:t>
      </w:r>
      <w:r>
        <w:rPr>
          <w:rFonts w:cs="Arial" w:ascii="Arial" w:hAnsi="Arial"/>
          <w:lang w:eastAsia="zh-CN"/>
        </w:rPr>
        <w:t>theless, this study provides important pathological information of a modern cohort of infants with severe BPD and the utility of lung biopsy in the management of these infants.</w:t>
      </w:r>
    </w:p>
    <w:p>
      <w:pPr>
        <w:pStyle w:val="Normal"/>
        <w:spacing w:lineRule="auto" w:line="480"/>
        <w:ind w:firstLine="720"/>
        <w:rPr>
          <w:rFonts w:ascii="Arial" w:hAnsi="Arial" w:cs="Arial"/>
        </w:rPr>
      </w:pPr>
      <w:r>
        <w:rPr>
          <w:rFonts w:cs="Arial" w:ascii="Arial" w:hAnsi="Arial"/>
        </w:rPr>
        <w:t>In conclusion, although there may be limitations to lung biopsy, when used as a part of a step-wise diagnostic algorithm in an infant with BPD and suspected additional chILD pathology, it may provide useful information that could impact clinical management.</w:t>
      </w:r>
      <w:r>
        <w:br w:type="page"/>
      </w:r>
    </w:p>
    <w:p>
      <w:pPr>
        <w:pStyle w:val="Normal"/>
        <w:rPr>
          <w:rFonts w:ascii="Arial" w:hAnsi="Arial" w:cs="Arial"/>
        </w:rPr>
      </w:pPr>
      <w:r>
        <w:rPr>
          <w:rFonts w:cs="Arial" w:ascii="Arial" w:hAnsi="Arial"/>
        </w:rPr>
      </w:r>
    </w:p>
    <w:p>
      <w:pPr>
        <w:pStyle w:val="Normal"/>
        <w:spacing w:lineRule="auto" w:line="480"/>
        <w:rPr>
          <w:rFonts w:ascii="Arial" w:hAnsi="Arial" w:cs="Arial"/>
          <w:b/>
          <w:b/>
          <w:bCs/>
        </w:rPr>
      </w:pPr>
      <w:r>
        <w:rPr>
          <w:rFonts w:cs="Arial" w:ascii="Arial" w:hAnsi="Arial"/>
          <w:b/>
          <w:bCs/>
        </w:rPr>
        <w:t>ACKNOWLEDGEMENTS</w:t>
      </w:r>
    </w:p>
    <w:p>
      <w:pPr>
        <w:pStyle w:val="Normal"/>
        <w:spacing w:lineRule="auto" w:line="480"/>
        <w:rPr>
          <w:rFonts w:ascii="Arial" w:hAnsi="Arial" w:cs="Arial"/>
        </w:rPr>
      </w:pPr>
      <w:r>
        <w:rPr>
          <w:rFonts w:cs="Arial" w:ascii="Arial" w:hAnsi="Arial"/>
        </w:rPr>
        <w:t>We would like to thank the Neonatal and Infant Chronic Lung Team at the Children’s Hospital of Philadelphia as well as the families of the infants in this study. This work was in part supported by R01HL144775, R01HL146395 and R21 100862 to KL.</w:t>
      </w:r>
      <w:r>
        <w:br w:type="page"/>
      </w:r>
    </w:p>
    <w:p>
      <w:pPr>
        <w:pStyle w:val="Normal"/>
        <w:rPr>
          <w:rFonts w:ascii="Arial" w:hAnsi="Arial" w:cs="Arial"/>
        </w:rPr>
      </w:pPr>
      <w:r>
        <w:rPr>
          <w:rFonts w:cs="Arial" w:ascii="Arial" w:hAnsi="Arial"/>
        </w:rPr>
      </w:r>
    </w:p>
    <w:p>
      <w:pPr>
        <w:pStyle w:val="Normal"/>
        <w:spacing w:lineRule="auto" w:line="480"/>
        <w:rPr>
          <w:rFonts w:ascii="Arial" w:hAnsi="Arial" w:cs="Arial"/>
          <w:b/>
          <w:b/>
          <w:bCs/>
        </w:rPr>
      </w:pPr>
      <w:r>
        <w:rPr>
          <w:rFonts w:cs="Arial" w:ascii="Arial" w:hAnsi="Arial"/>
          <w:b/>
          <w:bCs/>
        </w:rPr>
        <w:t>REFERENCES</w:t>
      </w:r>
    </w:p>
    <w:p>
      <w:pPr>
        <w:pStyle w:val="Bibliography"/>
        <w:spacing w:lineRule="auto" w:line="480"/>
        <w:rPr>
          <w:rFonts w:ascii="Arial" w:hAnsi="Arial" w:cs="Arial"/>
        </w:rPr>
      </w:pPr>
      <w:r>
        <w:fldChar w:fldCharType="begin"/>
      </w:r>
      <w:r>
        <w:rPr>
          <w:b/>
          <w:bCs/>
          <w:rFonts w:cs="Arial" w:ascii="Arial" w:hAnsi="Arial"/>
        </w:rPr>
        <w:instrText xml:space="preserve"> ADDIN ZOTERO_BIBL {"uncited":[],"omitted":[],"custom":[]} CSL_BIBLIOGRAPHY </w:instrText>
      </w:r>
      <w:r>
        <w:rPr>
          <w:rFonts w:cs="Arial" w:ascii="Arial" w:hAnsi="Arial"/>
          <w:b/>
          <w:bCs/>
        </w:rPr>
      </w:r>
      <w:r>
        <w:rPr>
          <w:b/>
          <w:bCs/>
          <w:rFonts w:cs="Arial" w:ascii="Arial" w:hAnsi="Arial"/>
        </w:rPr>
        <w:fldChar w:fldCharType="separate"/>
      </w:r>
      <w:r>
        <w:rPr>
          <w:rFonts w:cs="Arial" w:ascii="Arial" w:hAnsi="Arial"/>
          <w:b/>
          <w:bCs/>
        </w:rPr>
      </w:r>
      <w:r>
        <w:rPr>
          <w:rFonts w:cs="Arial" w:ascii="Arial" w:hAnsi="Arial"/>
        </w:rPr>
        <w:t>1.</w:t>
        <w:tab/>
        <w:t xml:space="preserve">Jensen EA, Schmidt B. Epidemiology of bronchopulmonary dysplasia. </w:t>
      </w:r>
      <w:r>
        <w:rPr>
          <w:rFonts w:cs="Arial" w:ascii="Arial" w:hAnsi="Arial"/>
          <w:i/>
          <w:iCs/>
        </w:rPr>
        <w:t>Birth Defects Res Part A Clin Mol Teratol</w:t>
      </w:r>
      <w:r>
        <w:rPr>
          <w:rFonts w:cs="Arial" w:ascii="Arial" w:hAnsi="Arial"/>
        </w:rPr>
        <w:t>. 2014;100(3):145-157. doi:10.1002/bdra.23235</w:t>
      </w:r>
    </w:p>
    <w:p>
      <w:pPr>
        <w:pStyle w:val="Bibliography"/>
        <w:spacing w:lineRule="auto" w:line="480"/>
        <w:rPr/>
      </w:pPr>
      <w:r>
        <w:rPr>
          <w:rFonts w:cs="Arial" w:ascii="Arial" w:hAnsi="Arial"/>
        </w:rPr>
        <w:t>2.</w:t>
        <w:tab/>
        <w:t xml:space="preserve">Davidson LM, Berkelhamer SK. Bronchopulmonary Dysplasia: Chronic Lung Disease of Infancy and Long-Term Pulmonary Outcomes. </w:t>
      </w:r>
      <w:r>
        <w:rPr>
          <w:rFonts w:cs="Arial" w:ascii="Arial" w:hAnsi="Arial"/>
          <w:i/>
          <w:iCs/>
        </w:rPr>
        <w:t>Journal of Clinical Medicine</w:t>
      </w:r>
      <w:r>
        <w:rPr>
          <w:rFonts w:cs="Arial" w:ascii="Arial" w:hAnsi="Arial"/>
        </w:rPr>
        <w:t>. 2017;6(1):4. doi:10.3390/jcm6010004</w:t>
      </w:r>
    </w:p>
    <w:p>
      <w:pPr>
        <w:pStyle w:val="Bibliography"/>
        <w:spacing w:lineRule="auto" w:line="480"/>
        <w:rPr/>
      </w:pPr>
      <w:r>
        <w:rPr>
          <w:rFonts w:cs="Arial" w:ascii="Arial" w:hAnsi="Arial"/>
        </w:rPr>
        <w:t>3.</w:t>
        <w:tab/>
        <w:t xml:space="preserve">Bell EF, Hintz SR, Hansen NI, et al. Mortality, In-Hospital Morbidity, Care Practices, and 2-Year Outcomes for Extremely Preterm Infants in the US, 2013-2018. </w:t>
      </w:r>
      <w:r>
        <w:rPr>
          <w:rFonts w:cs="Arial" w:ascii="Arial" w:hAnsi="Arial"/>
          <w:i/>
          <w:iCs/>
        </w:rPr>
        <w:t>JAMA</w:t>
      </w:r>
      <w:r>
        <w:rPr>
          <w:rFonts w:cs="Arial" w:ascii="Arial" w:hAnsi="Arial"/>
        </w:rPr>
        <w:t>. 2022;327(3):248-263. doi:10.1001/jama.2021.23580</w:t>
      </w:r>
    </w:p>
    <w:p>
      <w:pPr>
        <w:pStyle w:val="Bibliography"/>
        <w:spacing w:lineRule="auto" w:line="480"/>
        <w:rPr/>
      </w:pPr>
      <w:r>
        <w:rPr>
          <w:rFonts w:cs="Arial" w:ascii="Arial" w:hAnsi="Arial"/>
        </w:rPr>
        <w:t>4.</w:t>
        <w:tab/>
        <w:t xml:space="preserve">vom Hove M, Prenzel F, Uhlig HH, Robel-Tillig E. Pulmonary Outcome in Former Preterm, Very Low Birth Weight Children with Bronchopulmonary Dysplasia: A Case-Control Follow-Up at School Age. </w:t>
      </w:r>
      <w:r>
        <w:rPr>
          <w:rFonts w:cs="Arial" w:ascii="Arial" w:hAnsi="Arial"/>
          <w:i/>
          <w:iCs/>
        </w:rPr>
        <w:t>The Journal of Pediatrics</w:t>
      </w:r>
      <w:r>
        <w:rPr>
          <w:rFonts w:cs="Arial" w:ascii="Arial" w:hAnsi="Arial"/>
        </w:rPr>
        <w:t>. 2014;164(1):40-45.e4. doi:10.1016/j.jpeds.2013.07.045</w:t>
      </w:r>
    </w:p>
    <w:p>
      <w:pPr>
        <w:pStyle w:val="Bibliography"/>
        <w:spacing w:lineRule="auto" w:line="480"/>
        <w:rPr/>
      </w:pPr>
      <w:r>
        <w:rPr>
          <w:rFonts w:cs="Arial" w:ascii="Arial" w:hAnsi="Arial"/>
        </w:rPr>
        <w:t>5.</w:t>
        <w:tab/>
        <w:t xml:space="preserve">Broström EB, Thunqvist P, Adenfelt G, Borling E, Katz-Salamon M. Obstructive lung disease in children with mild to severe BPD. </w:t>
      </w:r>
      <w:r>
        <w:rPr>
          <w:rFonts w:cs="Arial" w:ascii="Arial" w:hAnsi="Arial"/>
          <w:i/>
          <w:iCs/>
        </w:rPr>
        <w:t>Respiratory Medicine</w:t>
      </w:r>
      <w:r>
        <w:rPr>
          <w:rFonts w:cs="Arial" w:ascii="Arial" w:hAnsi="Arial"/>
        </w:rPr>
        <w:t>. 2010;104(3):362-370. doi:10.1016/j.rmed.2009.10.008</w:t>
      </w:r>
    </w:p>
    <w:p>
      <w:pPr>
        <w:pStyle w:val="Bibliography"/>
        <w:spacing w:lineRule="auto" w:line="480"/>
        <w:rPr/>
      </w:pPr>
      <w:r>
        <w:rPr>
          <w:rFonts w:cs="Arial" w:ascii="Arial" w:hAnsi="Arial"/>
        </w:rPr>
        <w:t>6.</w:t>
        <w:tab/>
        <w:t xml:space="preserve">Caskey S, Gough A, Rowan S, et al. Structural and Functional Lung Impairment in Adult Survivors of Bronchopulmonary Dysplasia. </w:t>
      </w:r>
      <w:r>
        <w:rPr>
          <w:rFonts w:cs="Arial" w:ascii="Arial" w:hAnsi="Arial"/>
          <w:i/>
          <w:iCs/>
        </w:rPr>
        <w:t>Ann Am Thorac Soc</w:t>
      </w:r>
      <w:r>
        <w:rPr>
          <w:rFonts w:cs="Arial" w:ascii="Arial" w:hAnsi="Arial"/>
        </w:rPr>
        <w:t>. 2016;13(8):1262-1270. doi:10.1513/AnnalsATS.201509-578OC</w:t>
      </w:r>
    </w:p>
    <w:p>
      <w:pPr>
        <w:pStyle w:val="Bibliography"/>
        <w:spacing w:lineRule="auto" w:line="480"/>
        <w:rPr/>
      </w:pPr>
      <w:r>
        <w:rPr>
          <w:rFonts w:cs="Arial" w:ascii="Arial" w:hAnsi="Arial"/>
        </w:rPr>
        <w:t>7.</w:t>
        <w:tab/>
        <w:t xml:space="preserve">Sillers L, Alexiou S, Jensen EA. Lifelong pulmonary sequelae of bronchopulmonary dysplasia. </w:t>
      </w:r>
      <w:r>
        <w:rPr>
          <w:rFonts w:cs="Arial" w:ascii="Arial" w:hAnsi="Arial"/>
          <w:i/>
          <w:iCs/>
        </w:rPr>
        <w:t>Curr Opin Pediatr</w:t>
      </w:r>
      <w:r>
        <w:rPr>
          <w:rFonts w:cs="Arial" w:ascii="Arial" w:hAnsi="Arial"/>
        </w:rPr>
        <w:t>. 2020;32(2):252-260. doi:10.1097/MOP.0000000000000884</w:t>
      </w:r>
    </w:p>
    <w:p>
      <w:pPr>
        <w:pStyle w:val="Bibliography"/>
        <w:spacing w:lineRule="auto" w:line="480"/>
        <w:rPr/>
      </w:pPr>
      <w:r>
        <w:rPr>
          <w:rFonts w:cs="Arial" w:ascii="Arial" w:hAnsi="Arial"/>
        </w:rPr>
        <w:t>8.</w:t>
        <w:tab/>
        <w:t xml:space="preserve">Northway WH, Rosan RC, Porter DY. Pulmonary disease following respirator therapy of hyaline-membrane disease. Bronchopulmonary dysplasia. </w:t>
      </w:r>
      <w:r>
        <w:rPr>
          <w:rFonts w:cs="Arial" w:ascii="Arial" w:hAnsi="Arial"/>
          <w:i/>
          <w:iCs/>
        </w:rPr>
        <w:t>N Engl J Med</w:t>
      </w:r>
      <w:r>
        <w:rPr>
          <w:rFonts w:cs="Arial" w:ascii="Arial" w:hAnsi="Arial"/>
        </w:rPr>
        <w:t>. 1967;276(7):357-368. doi:10.1056/NEJM196702162760701</w:t>
      </w:r>
    </w:p>
    <w:p>
      <w:pPr>
        <w:pStyle w:val="Bibliography"/>
        <w:spacing w:lineRule="auto" w:line="480"/>
        <w:rPr/>
      </w:pPr>
      <w:r>
        <w:rPr>
          <w:rFonts w:cs="Arial" w:ascii="Arial" w:hAnsi="Arial"/>
        </w:rPr>
        <w:t>9.</w:t>
        <w:tab/>
        <w:t xml:space="preserve">Coalson JJ. Pathology of new bronchopulmonary dysplasia. </w:t>
      </w:r>
      <w:r>
        <w:rPr>
          <w:rFonts w:cs="Arial" w:ascii="Arial" w:hAnsi="Arial"/>
          <w:i/>
          <w:iCs/>
        </w:rPr>
        <w:t>Semin Neonatol</w:t>
      </w:r>
      <w:r>
        <w:rPr>
          <w:rFonts w:cs="Arial" w:ascii="Arial" w:hAnsi="Arial"/>
        </w:rPr>
        <w:t>. 2003;8(1):73-81. doi:10.1016/s1084-2756(02)00193-8</w:t>
      </w:r>
    </w:p>
    <w:p>
      <w:pPr>
        <w:pStyle w:val="Bibliography"/>
        <w:spacing w:lineRule="auto" w:line="480"/>
        <w:rPr/>
      </w:pPr>
      <w:r>
        <w:rPr>
          <w:rFonts w:cs="Arial" w:ascii="Arial" w:hAnsi="Arial"/>
        </w:rPr>
        <w:t>10.</w:t>
        <w:tab/>
        <w:t xml:space="preserve">Deutsch GH, Young LR, Deterding RR, et al. Diffuse Lung Disease in Young Children. </w:t>
      </w:r>
      <w:r>
        <w:rPr>
          <w:rFonts w:cs="Arial" w:ascii="Arial" w:hAnsi="Arial"/>
          <w:i/>
          <w:iCs/>
        </w:rPr>
        <w:t>Am J Respir Crit Care Med</w:t>
      </w:r>
      <w:r>
        <w:rPr>
          <w:rFonts w:cs="Arial" w:ascii="Arial" w:hAnsi="Arial"/>
        </w:rPr>
        <w:t>. 2007;176(11):1120-1128. doi:10.1164/rccm.200703-393OC</w:t>
      </w:r>
    </w:p>
    <w:p>
      <w:pPr>
        <w:pStyle w:val="Bibliography"/>
        <w:spacing w:lineRule="auto" w:line="480"/>
        <w:rPr/>
      </w:pPr>
      <w:r>
        <w:rPr>
          <w:rFonts w:cs="Arial" w:ascii="Arial" w:hAnsi="Arial"/>
        </w:rPr>
        <w:t>11.</w:t>
        <w:tab/>
        <w:t xml:space="preserve">Nogee LM. Interstitial lung disease in newborns. </w:t>
      </w:r>
      <w:r>
        <w:rPr>
          <w:rFonts w:cs="Arial" w:ascii="Arial" w:hAnsi="Arial"/>
          <w:i/>
          <w:iCs/>
        </w:rPr>
        <w:t>Seminars in Fetal and Neonatal Medicine</w:t>
      </w:r>
      <w:r>
        <w:rPr>
          <w:rFonts w:cs="Arial" w:ascii="Arial" w:hAnsi="Arial"/>
        </w:rPr>
        <w:t>. 2017;22(4):227-233. doi:10.1016/j.siny.2017.03.003</w:t>
      </w:r>
    </w:p>
    <w:p>
      <w:pPr>
        <w:pStyle w:val="Bibliography"/>
        <w:spacing w:lineRule="auto" w:line="480"/>
        <w:rPr/>
      </w:pPr>
      <w:r>
        <w:rPr>
          <w:rFonts w:cs="Arial" w:ascii="Arial" w:hAnsi="Arial"/>
        </w:rPr>
        <w:t>12.</w:t>
        <w:tab/>
        <w:t xml:space="preserve">Jobe AH, Bancalari E. Bronchopulmonary dysplasia. </w:t>
      </w:r>
      <w:r>
        <w:rPr>
          <w:rFonts w:cs="Arial" w:ascii="Arial" w:hAnsi="Arial"/>
          <w:i/>
          <w:iCs/>
        </w:rPr>
        <w:t>Am J Respir Crit Care Med</w:t>
      </w:r>
      <w:r>
        <w:rPr>
          <w:rFonts w:cs="Arial" w:ascii="Arial" w:hAnsi="Arial"/>
        </w:rPr>
        <w:t>. 2001;163(7):1723-1729. doi:10.1164/ajrccm.163.7.2011060</w:t>
      </w:r>
    </w:p>
    <w:p>
      <w:pPr>
        <w:pStyle w:val="Bibliography"/>
        <w:spacing w:lineRule="auto" w:line="480"/>
        <w:rPr/>
      </w:pPr>
      <w:r>
        <w:rPr>
          <w:rFonts w:cs="Arial" w:ascii="Arial" w:hAnsi="Arial"/>
        </w:rPr>
        <w:t>13.</w:t>
        <w:tab/>
        <w:t xml:space="preserve">Jensen EA, Dysart K, Gantz MG, et al. The Diagnosis of Bronchopulmonary Dysplasia in Very Preterm Infants. An Evidence-based Approach. </w:t>
      </w:r>
      <w:r>
        <w:rPr>
          <w:rFonts w:cs="Arial" w:ascii="Arial" w:hAnsi="Arial"/>
          <w:i/>
          <w:iCs/>
        </w:rPr>
        <w:t>Am J Respir Crit Care Med</w:t>
      </w:r>
      <w:r>
        <w:rPr>
          <w:rFonts w:cs="Arial" w:ascii="Arial" w:hAnsi="Arial"/>
        </w:rPr>
        <w:t>. 2019;200(6):751-759. doi:10.1164/rccm.201812-2348OC</w:t>
      </w:r>
    </w:p>
    <w:p>
      <w:pPr>
        <w:pStyle w:val="Bibliography"/>
        <w:spacing w:lineRule="auto" w:line="480"/>
        <w:rPr/>
      </w:pPr>
      <w:r>
        <w:rPr>
          <w:rFonts w:cs="Arial" w:ascii="Arial" w:hAnsi="Arial"/>
        </w:rPr>
        <w:t>14.</w:t>
        <w:tab/>
        <w:t xml:space="preserve">Somaschini M, Presi S, Ferrari M, Vergani B, Carrera P. Surfactant proteins gene variants in premature newborn infants with severe respiratory distress syndrome. </w:t>
      </w:r>
      <w:r>
        <w:rPr>
          <w:rFonts w:cs="Arial" w:ascii="Arial" w:hAnsi="Arial"/>
          <w:i/>
          <w:iCs/>
        </w:rPr>
        <w:t>J Perinatol</w:t>
      </w:r>
      <w:r>
        <w:rPr>
          <w:rFonts w:cs="Arial" w:ascii="Arial" w:hAnsi="Arial"/>
        </w:rPr>
        <w:t>. 2018;38(4):337-344. doi:10.1038/s41372-017-0018-2</w:t>
      </w:r>
    </w:p>
    <w:p>
      <w:pPr>
        <w:pStyle w:val="Bibliography"/>
        <w:spacing w:lineRule="auto" w:line="480"/>
        <w:rPr/>
      </w:pPr>
      <w:r>
        <w:rPr>
          <w:rFonts w:cs="Arial" w:ascii="Arial" w:hAnsi="Arial"/>
        </w:rPr>
        <w:t>15.</w:t>
        <w:tab/>
        <w:t xml:space="preserve">Wambach JA, Yang P, Wegner DJ, et al. Functional Characterization of ATP-Binding Cassette Transporter A3 Mutations from Infants with Respiratory Distress Syndrome. </w:t>
      </w:r>
      <w:r>
        <w:rPr>
          <w:rFonts w:cs="Arial" w:ascii="Arial" w:hAnsi="Arial"/>
          <w:i/>
          <w:iCs/>
        </w:rPr>
        <w:t>Am J Respir Cell Mol Biol</w:t>
      </w:r>
      <w:r>
        <w:rPr>
          <w:rFonts w:cs="Arial" w:ascii="Arial" w:hAnsi="Arial"/>
        </w:rPr>
        <w:t>. 2016;55(5):716-721. doi:10.1165/rcmb.2016-0008OC</w:t>
      </w:r>
    </w:p>
    <w:p>
      <w:pPr>
        <w:pStyle w:val="Bibliography"/>
        <w:spacing w:lineRule="auto" w:line="480"/>
        <w:rPr/>
      </w:pPr>
      <w:r>
        <w:rPr>
          <w:rFonts w:cs="Arial" w:ascii="Arial" w:hAnsi="Arial"/>
        </w:rPr>
        <w:t>16.</w:t>
        <w:tab/>
        <w:t xml:space="preserve">Kurland G, Deterding RR, Hagood JS, et al. An Official American Thoracic Society Clinical Practice Guideline: Classification, Evaluation, and Management of Childhood Interstitial Lung Disease in Infancy. </w:t>
      </w:r>
      <w:r>
        <w:rPr>
          <w:rFonts w:cs="Arial" w:ascii="Arial" w:hAnsi="Arial"/>
          <w:i/>
          <w:iCs/>
        </w:rPr>
        <w:t>Am J Respir Crit Care Med</w:t>
      </w:r>
      <w:r>
        <w:rPr>
          <w:rFonts w:cs="Arial" w:ascii="Arial" w:hAnsi="Arial"/>
        </w:rPr>
        <w:t>. 2013;188(3):376-394. doi:10.1164/rccm.201305-0923ST</w:t>
      </w:r>
    </w:p>
    <w:p>
      <w:pPr>
        <w:pStyle w:val="Bibliography"/>
        <w:spacing w:lineRule="auto" w:line="480"/>
        <w:rPr>
          <w:rFonts w:ascii="Arial" w:hAnsi="Arial" w:cs="Arial"/>
        </w:rPr>
      </w:pPr>
      <w:r>
        <w:rPr>
          <w:rFonts w:cs="Arial" w:ascii="Arial" w:hAnsi="Arial"/>
        </w:rPr>
        <w:t>17.</w:t>
        <w:tab/>
        <w:t xml:space="preserve">Galambos C, Sims-Lucas S, Abman SH. Histologic evidence of intrapulmonary anastomoses by three-dimensional reconstruction in severe bronchopulmonary dysplasia. </w:t>
      </w:r>
      <w:r>
        <w:rPr>
          <w:rFonts w:cs="Arial" w:ascii="Arial" w:hAnsi="Arial"/>
          <w:i/>
          <w:iCs/>
        </w:rPr>
        <w:t>Ann Am Thorac Soc</w:t>
      </w:r>
      <w:r>
        <w:rPr>
          <w:rFonts w:cs="Arial" w:ascii="Arial" w:hAnsi="Arial"/>
        </w:rPr>
        <w:t>. 2013;10(5):474-481. doi:10.1513/AnnalsATS.201305-124OC</w:t>
      </w:r>
    </w:p>
    <w:p>
      <w:pPr>
        <w:pStyle w:val="Bibliography"/>
        <w:spacing w:lineRule="auto" w:line="480"/>
        <w:rPr>
          <w:rFonts w:ascii="Arial" w:hAnsi="Arial" w:cs="Arial"/>
        </w:rPr>
      </w:pPr>
      <w:r>
        <w:rPr>
          <w:rFonts w:cs="Arial" w:ascii="Arial" w:hAnsi="Arial"/>
        </w:rPr>
        <w:t>18.</w:t>
        <w:tab/>
        <w:t xml:space="preserve">De Paepe ME, Mao Q, Powell J, et al. Growth of pulmonary microvasculature in ventilated preterm infants. </w:t>
      </w:r>
      <w:r>
        <w:rPr>
          <w:rFonts w:cs="Arial" w:ascii="Arial" w:hAnsi="Arial"/>
          <w:i/>
          <w:iCs/>
        </w:rPr>
        <w:t>Am J Respir Crit Care Med</w:t>
      </w:r>
      <w:r>
        <w:rPr>
          <w:rFonts w:cs="Arial" w:ascii="Arial" w:hAnsi="Arial"/>
        </w:rPr>
        <w:t>. 2006;173(2):204-211. doi:10.1164/rccm.200506-927OC</w:t>
      </w:r>
    </w:p>
    <w:p>
      <w:pPr>
        <w:pStyle w:val="Bibliography"/>
        <w:spacing w:lineRule="auto" w:line="480"/>
        <w:rPr>
          <w:rFonts w:ascii="Arial" w:hAnsi="Arial" w:cs="Arial"/>
          <w:b/>
          <w:b/>
          <w:bCs/>
        </w:rPr>
      </w:pPr>
      <w:r>
        <w:rPr>
          <w:rFonts w:cs="Arial" w:ascii="Arial" w:hAnsi="Arial"/>
        </w:rPr>
        <w:t>19.</w:t>
        <w:tab/>
        <w:t xml:space="preserve">Seidl E, Carlens J, Reu S, et al. Pulmonary interstitial glycogenosis – A systematic analysis of new cases. </w:t>
      </w:r>
      <w:r>
        <w:rPr>
          <w:rFonts w:cs="Arial" w:ascii="Arial" w:hAnsi="Arial"/>
          <w:i/>
          <w:iCs/>
        </w:rPr>
        <w:t>Respiratory Medicine</w:t>
      </w:r>
      <w:r>
        <w:rPr>
          <w:rFonts w:cs="Arial" w:ascii="Arial" w:hAnsi="Arial"/>
        </w:rPr>
        <w:t>. 2018;140:11-20. doi:10.1016/j.rmed.2018.05.009</w:t>
      </w:r>
      <w:r/>
      <w:r>
        <w:rPr>
          <w:rFonts w:cs="Arial" w:ascii="Arial" w:hAnsi="Arial"/>
        </w:rPr>
        <w:fldChar w:fldCharType="end"/>
      </w:r>
      <w:r>
        <w:rPr>
          <w:rFonts w:cs="Arial" w:ascii="Arial" w:hAnsi="Arial"/>
        </w:rPr>
      </w:r>
    </w:p>
    <w:p>
      <w:pPr>
        <w:pStyle w:val="Normal"/>
        <w:rPr>
          <w:rFonts w:ascii="Arial" w:hAnsi="Arial" w:cs="Arial"/>
          <w:b/>
          <w:b/>
          <w:bCs/>
        </w:rPr>
      </w:pPr>
      <w:r>
        <w:rPr>
          <w:rFonts w:cs="Arial" w:ascii="Arial" w:hAnsi="Arial"/>
          <w:b/>
          <w:bCs/>
        </w:rPr>
      </w:r>
    </w:p>
    <w:p>
      <w:pPr>
        <w:pStyle w:val="Normal"/>
        <w:rPr>
          <w:lang w:eastAsia="zh-CN"/>
        </w:rPr>
      </w:pPr>
      <w:r>
        <w:rPr>
          <w:lang w:eastAsia="zh-CN"/>
        </w:rPr>
      </w:r>
    </w:p>
    <w:p>
      <w:pPr>
        <w:pStyle w:val="Normal"/>
        <w:spacing w:before="40" w:after="200"/>
        <w:rPr>
          <w:rFonts w:ascii="Arial" w:hAnsi="Arial" w:cs="Arial"/>
          <w:lang w:eastAsia="zh-CN"/>
        </w:rPr>
      </w:pPr>
      <w:r>
        <w:rPr>
          <w:rFonts w:cs="Arial" w:ascii="Arial" w:hAnsi="Arial"/>
          <w:lang w:eastAsia="zh-CN"/>
        </w:rPr>
      </w:r>
    </w:p>
    <w:sectPr>
      <w:headerReference w:type="default" r:id="rId7"/>
      <w:footerReference w:type="default" r:id="rId8"/>
      <w:type w:val="nextPage"/>
      <w:pgSz w:w="12240" w:h="15840"/>
      <w:pgMar w:left="720" w:right="720" w:gutter="432"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200"/>
      <w:jc w:val="right"/>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4</w:t>
    </w:r>
    <w:r>
      <w:rPr>
        <w:rFonts w:cs="Arial" w:ascii="Arial" w:hAnsi="Arial"/>
      </w:rPr>
      <w:fldChar w:fldCharType="end"/>
    </w:r>
  </w:p>
  <w:p>
    <w:pPr>
      <w:pStyle w:val="Footer"/>
      <w:spacing w:before="40" w:after="20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200"/>
      <w:rPr>
        <w:i/>
        <w:i/>
        <w:iCs/>
      </w:rPr>
    </w:pPr>
    <w:r>
      <w:rPr>
        <w:i/>
        <w:iCs/>
      </w:rPr>
      <w:t>Lung Biopsy in Severe BP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200"/>
      <w:jc w:val="right"/>
      <w:rPr/>
    </w:pPr>
    <w:r>
      <w:rPr/>
      <w:fldChar w:fldCharType="begin"/>
    </w:r>
    <w:r>
      <w:rPr/>
      <w:instrText xml:space="preserve"> PAGE </w:instrText>
    </w:r>
    <w:r>
      <w:rPr/>
      <w:fldChar w:fldCharType="separate"/>
    </w:r>
    <w:r>
      <w:rPr/>
      <w:t>15</w:t>
    </w:r>
    <w:r>
      <w:rPr/>
      <w:fldChar w:fldCharType="end"/>
    </w:r>
  </w:p>
  <w:p>
    <w:pPr>
      <w:pStyle w:val="Footer"/>
      <w:widowControl w:val="false"/>
      <w:spacing w:before="4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ind w:right="360" w:hanging="0"/>
      <w:rPr>
        <w:sz w:val="20"/>
      </w:rPr>
    </w:pP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200"/>
    </w:pPr>
    <w:rPr>
      <w:rFonts w:ascii="Times New Roman" w:hAnsi="Times New Roman" w:eastAsia="Time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200"/>
      <w:outlineLvl w:val="0"/>
    </w:pPr>
    <w:rPr>
      <w:rFonts w:ascii="Arial" w:hAnsi="Arial" w:cs="Arial"/>
      <w:b/>
      <w:caps/>
      <w:kern w:val="2"/>
    </w:rPr>
  </w:style>
  <w:style w:type="paragraph" w:styleId="Heading2">
    <w:name w:val="Heading 2"/>
    <w:basedOn w:val="Normal"/>
    <w:next w:val="Normal"/>
    <w:qFormat/>
    <w:pPr>
      <w:keepNext w:val="true"/>
      <w:numPr>
        <w:ilvl w:val="1"/>
        <w:numId w:val="1"/>
      </w:numPr>
      <w:tabs>
        <w:tab w:val="clear" w:pos="720"/>
        <w:tab w:val="left" w:pos="576" w:leader="none"/>
      </w:tabs>
      <w:outlineLvl w:val="1"/>
    </w:pPr>
    <w:rPr>
      <w:rFonts w:ascii="Arial" w:hAnsi="Arial" w:cs="Arial"/>
      <w:b/>
    </w:rPr>
  </w:style>
  <w:style w:type="paragraph" w:styleId="Heading3">
    <w:name w:val="Heading 3"/>
    <w:basedOn w:val="Normal"/>
    <w:next w:val="Normal"/>
    <w:qFormat/>
    <w:pPr>
      <w:keepNext w:val="true"/>
      <w:numPr>
        <w:ilvl w:val="2"/>
        <w:numId w:val="1"/>
      </w:numPr>
      <w:tabs>
        <w:tab w:val="left" w:pos="720" w:leader="none"/>
      </w:tabs>
      <w:spacing w:before="40" w:after="12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40" w:after="120"/>
      <w:outlineLvl w:val="3"/>
    </w:pPr>
    <w:rPr>
      <w:b/>
      <w:i/>
    </w:rPr>
  </w:style>
  <w:style w:type="paragraph" w:styleId="Heading5">
    <w:name w:val="Heading 5"/>
    <w:basedOn w:val="Normal"/>
    <w:next w:val="Normal"/>
    <w:qFormat/>
    <w:pPr>
      <w:widowControl w:val="false"/>
      <w:numPr>
        <w:ilvl w:val="4"/>
        <w:numId w:val="1"/>
      </w:numPr>
      <w:tabs>
        <w:tab w:val="clear" w:pos="720"/>
        <w:tab w:val="left" w:pos="1008" w:leader="none"/>
      </w:tabs>
      <w:spacing w:before="240" w:after="60"/>
      <w:outlineLvl w:val="4"/>
    </w:pPr>
    <w:rPr>
      <w:rFonts w:eastAsia="Times New Roman"/>
      <w:b/>
      <w:i/>
      <w:sz w:val="26"/>
    </w:rPr>
  </w:style>
  <w:style w:type="paragraph" w:styleId="Heading6">
    <w:name w:val="Heading 6"/>
    <w:basedOn w:val="Normal"/>
    <w:next w:val="Normal"/>
    <w:qFormat/>
    <w:pPr>
      <w:widowControl w:val="false"/>
      <w:numPr>
        <w:ilvl w:val="5"/>
        <w:numId w:val="1"/>
      </w:numPr>
      <w:tabs>
        <w:tab w:val="clear" w:pos="720"/>
        <w:tab w:val="left" w:pos="1152" w:leader="none"/>
      </w:tabs>
      <w:spacing w:before="240" w:after="60"/>
      <w:outlineLvl w:val="5"/>
    </w:pPr>
    <w:rPr>
      <w:rFonts w:eastAsia="Times New Roman"/>
      <w:b/>
      <w:sz w:val="22"/>
    </w:rPr>
  </w:style>
  <w:style w:type="paragraph" w:styleId="Heading7">
    <w:name w:val="Heading 7"/>
    <w:basedOn w:val="Normal"/>
    <w:next w:val="Normal"/>
    <w:qFormat/>
    <w:pPr>
      <w:widowControl w:val="false"/>
      <w:numPr>
        <w:ilvl w:val="6"/>
        <w:numId w:val="1"/>
      </w:numPr>
      <w:tabs>
        <w:tab w:val="clear" w:pos="720"/>
        <w:tab w:val="left" w:pos="1296" w:leader="none"/>
      </w:tabs>
      <w:spacing w:before="240" w:after="60"/>
      <w:outlineLvl w:val="6"/>
    </w:pPr>
    <w:rPr>
      <w:rFonts w:eastAsia="Times New Roman"/>
    </w:rPr>
  </w:style>
  <w:style w:type="paragraph" w:styleId="Heading8">
    <w:name w:val="Heading 8"/>
    <w:basedOn w:val="Normal"/>
    <w:next w:val="Normal"/>
    <w:qFormat/>
    <w:pPr>
      <w:widowControl w:val="false"/>
      <w:numPr>
        <w:ilvl w:val="7"/>
        <w:numId w:val="1"/>
      </w:numPr>
      <w:tabs>
        <w:tab w:val="clear" w:pos="720"/>
        <w:tab w:val="left" w:pos="1440" w:leader="none"/>
      </w:tabs>
      <w:spacing w:before="240" w:after="60"/>
      <w:outlineLvl w:val="7"/>
    </w:pPr>
    <w:rPr>
      <w:rFonts w:eastAsia="Times New Roman"/>
      <w:i/>
    </w:rPr>
  </w:style>
  <w:style w:type="paragraph" w:styleId="Heading9">
    <w:name w:val="Heading 9"/>
    <w:basedOn w:val="Normal"/>
    <w:next w:val="Normal"/>
    <w:qFormat/>
    <w:pPr>
      <w:widowControl w:val="false"/>
      <w:numPr>
        <w:ilvl w:val="8"/>
        <w:numId w:val="1"/>
      </w:numPr>
      <w:tabs>
        <w:tab w:val="clear" w:pos="720"/>
        <w:tab w:val="left" w:pos="1584" w:leader="none"/>
      </w:tabs>
      <w:spacing w:before="240" w:after="60"/>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odyTextChar">
    <w:name w:val="Body Text Char"/>
    <w:qFormat/>
    <w:rPr>
      <w:rFonts w:ascii="Times New Roman" w:hAnsi="Times New Roman" w:cs="Times New Roman"/>
    </w:rPr>
  </w:style>
  <w:style w:type="character" w:styleId="BodyTextIndentChar">
    <w:name w:val="Body Text Indent Char"/>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ndnoteCharacters">
    <w:name w:val="Endnote Characters"/>
    <w:qFormat/>
    <w:rPr>
      <w:rFonts w:ascii="Times New Roman" w:hAnsi="Times New Roman" w:cs="Times New Roman"/>
      <w:sz w:val="24"/>
      <w:vertAlign w:val="superscript"/>
    </w:rPr>
  </w:style>
  <w:style w:type="character" w:styleId="UnresolvedMention">
    <w:name w:val="Unresolved Mention"/>
    <w:qFormat/>
    <w:rPr>
      <w:color w:val="605E5C"/>
      <w:shd w:fill="E1DFDD" w:val="clear"/>
    </w:rPr>
  </w:style>
  <w:style w:type="character" w:styleId="FooterChar">
    <w:name w:val="Footer Char"/>
    <w:qFormat/>
    <w:rPr>
      <w:rFonts w:eastAsia="Times New Roman"/>
      <w:sz w:val="24"/>
      <w:szCs w:val="24"/>
    </w:rPr>
  </w:style>
  <w:style w:type="character" w:styleId="HeaderChar">
    <w:name w:val="Header Char"/>
    <w:qFormat/>
    <w:rPr>
      <w:rFonts w:eastAsia="Times New Roman"/>
      <w:sz w:val="24"/>
      <w:szCs w:val="24"/>
    </w:rPr>
  </w:style>
  <w:style w:type="paragraph" w:styleId="Heading">
    <w:name w:val="Heading"/>
    <w:basedOn w:val="Heading1"/>
    <w:next w:val="Normal"/>
    <w:qFormat/>
    <w:pPr>
      <w:numPr>
        <w:ilvl w:val="0"/>
        <w:numId w:val="0"/>
      </w:numPr>
      <w:ind w:hanging="0"/>
      <w:jc w:val="center"/>
      <w:outlineLvl w:val="9"/>
    </w:pPr>
    <w:rPr/>
  </w:style>
  <w:style w:type="paragraph" w:styleId="TextBody">
    <w:name w:val="Body Text"/>
    <w:basedOn w:val="Normal"/>
    <w:pPr>
      <w:spacing w:before="40" w:after="40"/>
    </w:pPr>
    <w:rPr>
      <w:sz w:val="20"/>
    </w:rPr>
  </w:style>
  <w:style w:type="paragraph" w:styleId="List">
    <w:name w:val="List"/>
    <w:basedOn w:val="Normal"/>
    <w:pPr>
      <w:widowControl w:val="false"/>
      <w:ind w:left="1080" w:hanging="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basedOn w:val="Normal"/>
    <w:qFormat/>
    <w:pPr>
      <w:widowControl w:val="false"/>
      <w:spacing w:before="60" w:after="60"/>
    </w:pPr>
    <w:rPr>
      <w:rFonts w:eastAsia="Times New Roman"/>
    </w:rPr>
  </w:style>
  <w:style w:type="paragraph" w:styleId="ListBullet2">
    <w:name w:val="List Bullet 2"/>
    <w:basedOn w:val="Normal"/>
    <w:qFormat/>
    <w:pPr>
      <w:numPr>
        <w:ilvl w:val="0"/>
        <w:numId w:val="2"/>
      </w:numPr>
      <w:tabs>
        <w:tab w:val="left" w:pos="720" w:leader="none"/>
      </w:tabs>
      <w:spacing w:before="40" w:after="240"/>
    </w:pPr>
    <w:rPr/>
  </w:style>
  <w:style w:type="paragraph" w:styleId="Contents4">
    <w:name w:val="TOC 4"/>
    <w:basedOn w:val="Normal"/>
    <w:next w:val="Normal"/>
    <w:pPr>
      <w:tabs>
        <w:tab w:val="clear" w:pos="720"/>
        <w:tab w:val="right" w:pos="8918" w:leader="dot"/>
      </w:tabs>
      <w:spacing w:before="0" w:after="0"/>
    </w:pPr>
    <w:rPr>
      <w:rFonts w:ascii="Times" w:hAnsi="Times" w:cs="Times"/>
      <w:b/>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spacing w:before="0" w:after="0"/>
      <w:ind w:left="880" w:hanging="0"/>
    </w:pPr>
    <w:rPr>
      <w:rFonts w:ascii="Times" w:hAnsi="Times" w:cs="Times"/>
      <w:sz w:val="18"/>
    </w:rPr>
  </w:style>
  <w:style w:type="paragraph" w:styleId="Contents7">
    <w:name w:val="TOC 7"/>
    <w:basedOn w:val="Normal"/>
    <w:next w:val="Normal"/>
    <w:pPr>
      <w:spacing w:before="0" w:after="0"/>
      <w:ind w:left="1320" w:hanging="0"/>
    </w:pPr>
    <w:rPr>
      <w:rFonts w:ascii="Times" w:hAnsi="Times" w:cs="Times"/>
      <w:sz w:val="18"/>
    </w:rPr>
  </w:style>
  <w:style w:type="paragraph" w:styleId="Style11">
    <w:name w:val="Style1"/>
    <w:basedOn w:val="Heading"/>
    <w:qFormat/>
    <w:pPr>
      <w:jc w:val="left"/>
    </w:pPr>
    <w:rPr>
      <w:caps w:val="false"/>
      <w:smallCaps w:val="false"/>
    </w:rPr>
  </w:style>
  <w:style w:type="paragraph" w:styleId="Table1">
    <w:name w:val="Table 1"/>
    <w:basedOn w:val="Normal"/>
    <w:qFormat/>
    <w:pPr>
      <w:widowControl w:val="false"/>
    </w:pPr>
    <w:rPr>
      <w:rFonts w:eastAsia="Times New Roman"/>
      <w:sz w:val="18"/>
      <w:lang w:val="en-GB"/>
    </w:rPr>
  </w:style>
  <w:style w:type="paragraph" w:styleId="UnnumberHeading2">
    <w:name w:val="Unnumber Heading 2"/>
    <w:basedOn w:val="Heading"/>
    <w:qFormat/>
    <w:pPr>
      <w:jc w:val="left"/>
    </w:pPr>
    <w:rPr>
      <w:caps w:val="false"/>
      <w:smallCaps w:val="false"/>
    </w:rPr>
  </w:style>
  <w:style w:type="paragraph" w:styleId="TableStyle">
    <w:name w:val="Table Style"/>
    <w:basedOn w:val="Normal"/>
    <w:qFormat/>
    <w:pPr>
      <w:spacing w:before="60" w:after="60"/>
    </w:pPr>
    <w:rPr>
      <w:b/>
    </w:rPr>
  </w:style>
  <w:style w:type="paragraph" w:styleId="Contents1">
    <w:name w:val="TOC 1"/>
    <w:basedOn w:val="Normal"/>
    <w:next w:val="Normal"/>
    <w:pPr>
      <w:tabs>
        <w:tab w:val="clear" w:pos="720"/>
        <w:tab w:val="right" w:pos="8918" w:leader="dot"/>
      </w:tabs>
      <w:spacing w:before="120" w:after="120"/>
    </w:pPr>
    <w:rPr>
      <w:rFonts w:ascii="Times" w:hAnsi="Times" w:cs="Times"/>
      <w:b/>
      <w:caps/>
      <w:sz w:val="20"/>
    </w:rPr>
  </w:style>
  <w:style w:type="paragraph" w:styleId="Contents3">
    <w:name w:val="TOC 3"/>
    <w:basedOn w:val="Normal"/>
    <w:next w:val="Normal"/>
    <w:pPr>
      <w:spacing w:before="0" w:after="0"/>
      <w:ind w:left="440" w:hanging="0"/>
    </w:pPr>
    <w:rPr>
      <w:rFonts w:ascii="Times" w:hAnsi="Times" w:cs="Times"/>
      <w:i/>
      <w:sz w:val="20"/>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widowControl w:val="false"/>
      <w:numPr>
        <w:ilvl w:val="0"/>
        <w:numId w:val="4"/>
      </w:numPr>
      <w:tabs>
        <w:tab w:val="clear" w:pos="720"/>
        <w:tab w:val="left" w:pos="1080" w:leader="none"/>
      </w:tabs>
    </w:pPr>
    <w:rPr>
      <w:rFonts w:eastAsia="Times New Roman"/>
    </w:rPr>
  </w:style>
  <w:style w:type="paragraph" w:styleId="Unnumbered">
    <w:name w:val="Unnumbered"/>
    <w:next w:val="Normal"/>
    <w:qFormat/>
    <w:pPr>
      <w:keepNext w:val="true"/>
      <w:pageBreakBefore/>
      <w:widowControl/>
      <w:bidi w:val="0"/>
      <w:spacing w:before="0" w:after="114"/>
      <w:jc w:val="center"/>
    </w:pPr>
    <w:rPr>
      <w:rFonts w:ascii="Times New Roman" w:hAnsi="Times New Roman" w:eastAsia="Times New Roman" w:cs="Times New Roman"/>
      <w:b/>
      <w: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40" w:after="40"/>
    </w:pPr>
    <w:rPr>
      <w:rFonts w:eastAsia="Times New Roman"/>
    </w:rPr>
  </w:style>
  <w:style w:type="paragraph" w:styleId="Footer">
    <w:name w:val="Footer"/>
    <w:basedOn w:val="Normal"/>
    <w:pPr>
      <w:widowControl w:val="false"/>
      <w:tabs>
        <w:tab w:val="clear" w:pos="720"/>
        <w:tab w:val="center" w:pos="4320" w:leader="none"/>
        <w:tab w:val="right" w:pos="8640" w:leader="none"/>
      </w:tabs>
    </w:pPr>
    <w:rPr>
      <w:rFonts w:eastAsia="Times New Roma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6">
    <w:name w:val="TOC 6"/>
    <w:basedOn w:val="Normal"/>
    <w:next w:val="Normal"/>
    <w:pPr>
      <w:spacing w:before="0" w:after="0"/>
      <w:ind w:left="1100" w:hanging="0"/>
    </w:pPr>
    <w:rPr>
      <w:rFonts w:ascii="Times" w:hAnsi="Times" w:cs="Times"/>
      <w:sz w:val="18"/>
    </w:rPr>
  </w:style>
  <w:style w:type="paragraph" w:styleId="TextBodyIndent">
    <w:name w:val="Body Text Indent"/>
    <w:basedOn w:val="Normal"/>
    <w:pPr>
      <w:spacing w:before="40" w:after="240"/>
      <w:ind w:left="360" w:hanging="0"/>
    </w:pPr>
    <w:rPr/>
  </w:style>
  <w:style w:type="paragraph" w:styleId="Listlevel1">
    <w:name w:val="List level 1"/>
    <w:basedOn w:val="Normal"/>
    <w:qFormat/>
    <w:pPr>
      <w:spacing w:before="40" w:after="20"/>
    </w:pPr>
    <w:rPr>
      <w:rFonts w:eastAsia="Times New Roman"/>
    </w:rPr>
  </w:style>
  <w:style w:type="paragraph" w:styleId="Contents9">
    <w:name w:val="TOC 9"/>
    <w:basedOn w:val="Normal"/>
    <w:next w:val="Normal"/>
    <w:pPr>
      <w:spacing w:before="0" w:after="0"/>
      <w:ind w:left="1760" w:hanging="0"/>
    </w:pPr>
    <w:rPr>
      <w:rFonts w:ascii="Times" w:hAnsi="Times" w:cs="Times"/>
      <w:sz w:val="18"/>
    </w:rPr>
  </w:style>
  <w:style w:type="paragraph" w:styleId="Endnote">
    <w:name w:val="Endnote Text"/>
    <w:basedOn w:val="Normal"/>
    <w:pPr>
      <w:spacing w:before="40" w:after="240"/>
    </w:pPr>
    <w:rPr/>
  </w:style>
  <w:style w:type="paragraph" w:styleId="Contents8">
    <w:name w:val="TOC 8"/>
    <w:basedOn w:val="Normal"/>
    <w:next w:val="Normal"/>
    <w:pPr>
      <w:spacing w:before="0" w:after="0"/>
      <w:ind w:left="1540" w:hanging="0"/>
    </w:pPr>
    <w:rPr>
      <w:rFonts w:ascii="Times" w:hAnsi="Times" w:cs="Times"/>
      <w:sz w:val="18"/>
    </w:rPr>
  </w:style>
  <w:style w:type="paragraph" w:styleId="ListBullet">
    <w:name w:val="List Bullet"/>
    <w:basedOn w:val="Normal"/>
    <w:qFormat/>
    <w:pPr>
      <w:numPr>
        <w:ilvl w:val="0"/>
        <w:numId w:val="3"/>
      </w:numPr>
      <w:tabs>
        <w:tab w:val="clear" w:pos="720"/>
        <w:tab w:val="left" w:pos="360" w:leader="none"/>
      </w:tabs>
      <w:spacing w:before="40" w:after="120"/>
    </w:pPr>
    <w:rPr/>
  </w:style>
  <w:style w:type="paragraph" w:styleId="Contents2">
    <w:name w:val="TOC 2"/>
    <w:basedOn w:val="Normal"/>
    <w:next w:val="Normal"/>
    <w:pPr>
      <w:spacing w:before="0" w:after="0"/>
      <w:ind w:left="220" w:hanging="0"/>
    </w:pPr>
    <w:rPr>
      <w:rFonts w:ascii="Times" w:hAnsi="Times" w:cs="Times"/>
      <w:smallCaps/>
      <w:sz w:val="20"/>
    </w:rPr>
  </w:style>
  <w:style w:type="paragraph" w:styleId="Bibliography">
    <w:name w:val="Bibliography"/>
    <w:basedOn w:val="Normal"/>
    <w:next w:val="Normal"/>
    <w:qFormat/>
    <w:pPr>
      <w:tabs>
        <w:tab w:val="clear" w:pos="720"/>
        <w:tab w:val="left" w:pos="384" w:leader="none"/>
      </w:tabs>
      <w:spacing w:before="40" w:after="240"/>
      <w:ind w:left="384" w:hanging="384"/>
    </w:pPr>
    <w:rPr/>
  </w:style>
  <w:style w:type="paragraph" w:styleId="Revision">
    <w:name w:val="Revision"/>
    <w:qFormat/>
    <w:pPr>
      <w:widowControl/>
      <w:bidi w:val="0"/>
    </w:pPr>
    <w:rPr>
      <w:rFonts w:ascii="Times New Roman" w:hAnsi="Times New Roman" w:eastAsia="Times" w:cs="Times New Roman"/>
      <w:color w:val="auto"/>
      <w:sz w:val="24"/>
      <w:szCs w:val="24"/>
      <w:lang w:val="en-US" w:bidi="ar-SA" w:eastAsia="zh-CN"/>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ngh@chop.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7:30:00Z</dcterms:created>
  <dc:creator>IRB Office</dc:creator>
  <dc:description>Version: May 28, 2014</dc:description>
  <cp:keywords>Minimal Risk Protocol Template Descriptive Study</cp:keywords>
  <dc:language>en-US</dc:language>
  <cp:lastModifiedBy>Danielle</cp:lastModifiedBy>
  <cp:lastPrinted>2022-11-04T12:18:00Z</cp:lastPrinted>
  <dcterms:modified xsi:type="dcterms:W3CDTF">2022-12-12T18:31:00Z</dcterms:modified>
  <cp:revision>9</cp:revision>
  <dc:subject/>
  <dc:title>Descriptive Research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y fmtid="{D5CDD505-2E9C-101B-9397-08002B2CF9AE}" pid="3" name="ZOTERO_PREF_1">
    <vt:lpwstr>&lt;data data-version="3" zotero-version="6.0.16"&gt;&lt;session id="1dOc2PyB"/&gt;&lt;style id="http://www.zotero.org/styles/american-medical-association" hasBibliography="1" bibliographyStyleHasBeenSet="1"/&gt;&lt;prefs&gt;&lt;pref name="fieldType" value="Field"/&gt;&lt;/prefs&gt;&lt;/data&gt;</vt:lpwstr>
  </property>
</Properties>
</file>