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bCs/>
          <w:sz w:val="24"/>
          <w:szCs w:val="24"/>
          <w:u w:val="single"/>
        </w:rPr>
      </w:pPr>
      <w:bookmarkStart w:id="0" w:name="_Hlk40432373"/>
      <w:r>
        <w:rPr>
          <w:rFonts w:cs="Times New Roman" w:ascii="Times New Roman" w:hAnsi="Times New Roman"/>
          <w:b/>
          <w:bCs/>
          <w:sz w:val="24"/>
          <w:szCs w:val="24"/>
          <w:u w:val="single"/>
        </w:rPr>
        <w:t>POST DENTAL EXTRACTION BLEEDING: INCIDENTAL DIAGNOSIS OF A RARE COAGULATION DISORDER</w:t>
      </w:r>
    </w:p>
    <w:p>
      <w:pPr>
        <w:pStyle w:val="Normal"/>
        <w:spacing w:lineRule="auto" w:line="276"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b/>
          <w:bCs/>
          <w:color w:val="333333"/>
          <w:sz w:val="24"/>
          <w:szCs w:val="24"/>
          <w:u w:val="single"/>
          <w:shd w:fill="FFFFFF" w:val="clear"/>
        </w:rPr>
        <w:t>AUTHOR NAMES AND AFFILIATIONS</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1</w:t>
        <w:tab/>
        <w:t>Arunkumar Shadamarshan R</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Dental Officer &amp; Graded Specialist (Oral and Maxillofacial surgery)</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HQ IMTRAT</w:t>
      </w:r>
    </w:p>
    <w:p>
      <w:pPr>
        <w:pStyle w:val="Normal"/>
        <w:spacing w:lineRule="auto" w:line="480"/>
        <w:ind w:firstLine="72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Pin – 900460, C/o 99 APO</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2</w:t>
        <w:tab/>
        <w:t>Rohit Sharma</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Dental Officer &amp; Classified Specialist (Oral and Maxillofacial surgery)</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Command Military Dental Centre (WC)</w:t>
      </w:r>
    </w:p>
    <w:p>
      <w:pPr>
        <w:pStyle w:val="Normal"/>
        <w:spacing w:lineRule="auto" w:line="480"/>
        <w:ind w:firstLine="72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Chandimandir, India</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3</w:t>
        <w:tab/>
        <w:t>Ishan Pradhan*</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Orthodontist</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ab/>
        <w:t>Lungtenphu Hospital</w:t>
      </w:r>
    </w:p>
    <w:p>
      <w:pPr>
        <w:pStyle w:val="Normal"/>
        <w:spacing w:lineRule="auto" w:line="480"/>
        <w:ind w:firstLine="720"/>
        <w:rPr>
          <w:rFonts w:ascii="Times New Roman" w:hAnsi="Times New Roman" w:cs="Times New Roman"/>
          <w:b/>
          <w:b/>
          <w:bCs/>
          <w:color w:val="333333"/>
          <w:sz w:val="24"/>
          <w:szCs w:val="24"/>
          <w:u w:val="single"/>
          <w:shd w:fill="FFFFFF" w:val="clear"/>
        </w:rPr>
      </w:pPr>
      <w:r>
        <w:rPr>
          <w:rFonts w:cs="Times New Roman" w:ascii="Times New Roman" w:hAnsi="Times New Roman"/>
          <w:color w:val="333333"/>
          <w:sz w:val="24"/>
          <w:szCs w:val="24"/>
          <w:shd w:fill="FFFFFF" w:val="clear"/>
        </w:rPr>
        <w:t>Thimphu, Bhutan 11001</w:t>
      </w:r>
    </w:p>
    <w:p>
      <w:pPr>
        <w:pStyle w:val="Normal"/>
        <w:spacing w:lineRule="auto" w:line="480"/>
        <w:rPr>
          <w:rFonts w:ascii="Times New Roman" w:hAnsi="Times New Roman" w:cs="Times New Roman"/>
          <w:b/>
          <w:b/>
          <w:bCs/>
          <w:color w:val="333333"/>
          <w:sz w:val="24"/>
          <w:szCs w:val="24"/>
          <w:u w:val="single"/>
          <w:shd w:fill="FFFFFF" w:val="clear"/>
        </w:rPr>
      </w:pPr>
      <w:r>
        <w:rPr>
          <w:rFonts w:cs="Times New Roman" w:ascii="Times New Roman" w:hAnsi="Times New Roman"/>
          <w:b/>
          <w:bCs/>
          <w:color w:val="333333"/>
          <w:sz w:val="24"/>
          <w:szCs w:val="24"/>
          <w:u w:val="single"/>
          <w:shd w:fill="FFFFFF" w:val="clear"/>
        </w:rPr>
        <w:t>*Corresponding author</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Orthodontist</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Lungtenphu Hospital</w:t>
      </w:r>
    </w:p>
    <w:p>
      <w:pPr>
        <w:pStyle w:val="Normal"/>
        <w:spacing w:lineRule="auto" w:line="480"/>
        <w:rPr>
          <w:rFonts w:ascii="Times New Roman" w:hAnsi="Times New Roman" w:cs="Times New Roman"/>
          <w:b/>
          <w:b/>
          <w:bCs/>
          <w:color w:val="333333"/>
          <w:sz w:val="24"/>
          <w:szCs w:val="24"/>
          <w:u w:val="single"/>
          <w:shd w:fill="FFFFFF" w:val="clear"/>
        </w:rPr>
      </w:pPr>
      <w:r>
        <w:rPr>
          <w:rFonts w:cs="Times New Roman" w:ascii="Times New Roman" w:hAnsi="Times New Roman"/>
          <w:color w:val="333333"/>
          <w:sz w:val="24"/>
          <w:szCs w:val="24"/>
          <w:shd w:fill="FFFFFF" w:val="clear"/>
        </w:rPr>
        <w:t>Thimphu, Bhutan 11001</w:t>
      </w:r>
    </w:p>
    <w:p>
      <w:pPr>
        <w:pStyle w:val="Normal"/>
        <w:spacing w:lineRule="auto" w:line="48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E Mail : </w:t>
      </w:r>
      <w:hyperlink r:id="rId2">
        <w:r>
          <w:rPr>
            <w:rStyle w:val="InternetLink"/>
            <w:rFonts w:cs="Times New Roman" w:ascii="Times New Roman" w:hAnsi="Times New Roman"/>
            <w:sz w:val="24"/>
            <w:szCs w:val="24"/>
            <w:shd w:fill="FFFFFF" w:val="clear"/>
          </w:rPr>
          <w:t>pradhanishan@yahoo.com</w:t>
        </w:r>
      </w:hyperlink>
      <w:r>
        <w:rPr>
          <w:rFonts w:cs="Times New Roman" w:ascii="Times New Roman" w:hAnsi="Times New Roman"/>
          <w:color w:val="333333"/>
          <w:sz w:val="24"/>
          <w:szCs w:val="24"/>
          <w:shd w:fill="FFFFFF" w:val="clear"/>
        </w:rPr>
        <w:t xml:space="preserve"> , Mobile : +975 77108059</w:t>
      </w:r>
    </w:p>
    <w:p>
      <w:pPr>
        <w:pStyle w:val="Normal"/>
        <w:spacing w:lineRule="auto" w:line="48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Management of patients with coagulation disorder is a challenge to any surgical specialty. However, fresh diagnosis of a coagulation disorder as result of complications following routine dental treatment is uncommon. We report a case of congenital Factor 13 deficiency diagnosed in a patient presenting with post-dental extraction bleeding.</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 xml:space="preserve">Key Words – </w:t>
      </w:r>
      <w:r>
        <w:rPr>
          <w:rFonts w:cs="Times New Roman" w:ascii="Times New Roman" w:hAnsi="Times New Roman"/>
          <w:sz w:val="24"/>
          <w:szCs w:val="24"/>
          <w:shd w:fill="FFFFFF" w:val="clear"/>
        </w:rPr>
        <w:t>Factor XIII deficiency, Tranexamic acid, post-dental extraction bleeding</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KEY CLINICAL MESSAG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b/>
        <w:t xml:space="preserve">Mild Factor 13 deficiency should be considered in patients with abnormal excessive post-surgical bleeding with normal haematological, biochemical and coagulation profile. Family history may not be clear. Clot stability tests are unreliable. Factor XIII activity tests will reveal mild deficiency. Diagnosis is important should a life-threatening bleeding is ever encountered. </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
        <w:spacing w:lineRule="auto" w:line="480" w:before="0" w:after="0"/>
        <w:ind w:left="0" w:hanging="0"/>
        <w:contextualSpacing/>
        <w:rPr>
          <w:rFonts w:ascii="Times New Roman" w:hAnsi="Times New Roman" w:cs="Times New Roman"/>
          <w:sz w:val="24"/>
          <w:szCs w:val="24"/>
        </w:rPr>
      </w:pPr>
      <w:bookmarkStart w:id="1" w:name="_Hlk40432373"/>
      <w:r>
        <w:rPr>
          <w:rFonts w:cs="Times New Roman" w:ascii="Times New Roman" w:hAnsi="Times New Roman"/>
          <w:b/>
          <w:bCs/>
          <w:sz w:val="24"/>
          <w:szCs w:val="24"/>
          <w:u w:val="single"/>
        </w:rPr>
        <w:t>INTRODUCTION</w:t>
      </w:r>
      <w:bookmarkEnd w:id="1"/>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Blood clotting is a complex process involving the coordinated participation of cells and substances leading to a controlled sequence of events that usually end in a cross-linked fibrin mesh that aids to cess haemorrhage. Involvement of several cells, tissues and chemicals have led to the identification of numerous disorders that may present due to abnormalities of one or several of these components. Several of these disorders are extremely rare and limited to sporadic reports in literature</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11/j.1538-7836.2012.04653.x","ISSN":"15387933","PMID":"22321862","abstract":"Background: The European Network of Rare Bleeding Disorders (EN-RBD) was established to bridge the gap between knowledge and practise in the care of patients with RBDs. Objectives: To explore the relationship between coagulation factor activity level and bleeding severity in patients with RBDs. Patients/Methods: Cross-sectional study using data from 489 patients registered in the EN-RBD. Coagulation factor activity levels were retrieved. Clinical bleeding episodes were classified into four categories according to severity. Results: The mean age of patients at data collection was 31years (range, 7months to 95years), with an equal sex distribution. On linear regression analysis, there was a strong association between coagulation factor activity level and clinical bleeding severity for fibrinogen, factor (F) X, FXIII, and combined FV and FVIII deficiencies. A weaker association was present for FV and FVII deficiencies. There was no association between coagulation factor activity level and clinical bleeding severity for FXI. The coagulation factor activity levels that were necessary for patients to remain asymptomatic were: fibrinogen, &gt;100mgdL -1; FV, 12UdL -1; combined FV+VIII, 43UdL -1; FVII, 25UdL -1; FX, 56UdL -1; FXI, 26UdL -1; FXIII, 31UdL -1. Moreover, coagulation factor activity levels that corresponded with Grade III bleeding were: undetectable levels for fibrinogen, FV and FXIII, &lt;15UdL -1 for combined FV+VIII; &lt;8UdL -1 for FVI; &lt;10UdL -1 for FX; and &lt;25UdL -1 for FXI. Conclusions: There is a heterogeneous association between coagulation factor activity level and clinical bleeding severity in different RBDs. A strong association is only observed in fibrinogen, FX and FXIII deficiencies. © 2012 International Society on Thrombosis and Haemostasis.","author":[{"dropping-particle":"","family":"Peyvandi","given":"F","non-dropping-particle":"","parse-names":false,"suffix":""},{"dropping-particle":"","family":"Palla","given":"R","non-dropping-particle":"","parse-names":false,"suffix":""},{"dropping-particle":"","family":"Menegatti","given":"M","non-dropping-particle":"","parse-names":false,"suffix":""},{"dropping-particle":"","family":"Siboni","given":"S M","non-dropping-particle":"","parse-names":false,"suffix":""},{"dropping-particle":"","family":"Halimeh","given":"S","non-dropping-particle":"","parse-names":false,"suffix":""},{"dropping-particle":"","family":"Faeser","given":"B","non-dropping-particle":"","parse-names":false,"suffix":""},{"dropping-particle":"","family":"Pergantou","given":"H","non-dropping-particle":"","parse-names":false,"suffix":""},{"dropping-particle":"","family":"Platokouki","given":"H.","non-dropping-particle":"","parse-names":false,"suffix":""},{"dropping-particle":"","family":"Giangrande","given":"P.","non-dropping-particle":"","parse-names":false,"suffix":""},{"dropping-particle":"","family":"Peerlinck","given":"K.","non-dropping-particle":"","parse-names":false,"suffix":""},{"dropping-particle":"","family":"Celkan","given":"T.","non-dropping-particle":"","parse-names":false,"suffix":""},{"dropping-particle":"","family":"Ozdemir","given":"N","non-dropping-particle":"","parse-names":false,"suffix":""},{"dropping-particle":"","family":"Bidlingmaier","given":"C","non-dropping-particle":"","parse-names":false,"suffix":""},{"dropping-particle":"","family":"Ingerslev","given":"J","non-dropping-particle":"","parse-names":false,"suffix":""},{"dropping-particle":"","family":"Giansily-Blaizot","given":"M.","non-dropping-particle":"","parse-names":false,"suffix":""},{"dropping-particle":"","family":"Schved","given":"J. F.","non-dropping-particle":"","parse-names":false,"suffix":""},{"dropping-particle":"","family":"Gilmore","given":"R","non-dropping-particle":"","parse-names":false,"suffix":""},{"dropping-particle":"","family":"Gadisseur","given":"A.","non-dropping-particle":"","parse-names":false,"suffix":""},{"dropping-particle":"","family":"Benedik-Dolničar","given":"M.","non-dropping-particle":"","parse-names":false,"suffix":""},{"dropping-particle":"","family":"Kitanovski","given":"L","non-dropping-particle":"","parse-names":false,"suffix":""},{"dropping-particle":"","family":"Mikovic","given":"D","non-dropping-particle":"","parse-names":false,"suffix":""},{"dropping-particle":"","family":"Musallam","given":"K. M.","non-dropping-particle":"","parse-names":false,"suffix":""},{"dropping-particle":"","family":"Rosendaal","given":"F. R.","non-dropping-particle":"","parse-names":false,"suffix":""}],"container-title":"Journal of Thrombosis and Haemostasis","id":"ITEM-1","issue":"4","issued":{"date-parts":[["2012"]]},"page":"615-621","title":"Coagulation factor activity and clinical bleeding severity in rare bleeding disorders: Results from the European Network of Rare Bleeding Disorders","type":"article-journal","volume":"10"},"uris":["http://www.mendeley.com/documents/?uuid=689fb974-5a41-467b-80a4-10b8fe834988"]}],"mendeley":{"formattedCitation":"&lt;sup&gt;1&lt;/sup&gt;","plainTextFormattedCitation":"1","previouslyFormattedCitation":"&lt;sup&gt;1&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Oral cavity is a site where excessive bleeding can be detected in such disorders, both spontaneous and provoked secondary to minor or major trauma. If such bleeding disorders exist in patients seeking oral and maxillofacial surgical treatment, it is usually pre-diagnosed and patients present with relevant history of the disorder and its treatment</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016/0278-2391(85)90165-X","ISSN":"02782391","PMID":"3156225","abstract":"Two cases of the extraction of deciduous teeth in unrelated patients who had congenital Factor XIII deficiency are reported. The modes of inheritance of the deficiency are discussed, and methods of screening, diagnosis, and treatment are suggested. A combination of a local hemostatic treatment and transfusion of Factor XIII concentrate resulted in the sockets healing without further postoperative bleeding in both cases. © 1985.","author":[{"dropping-particle":"","family":"Suzuki","given":"Hideharu","non-dropping-particle":"","parse-names":false,"suffix":""},{"dropping-particle":"","family":"Kaneda","given":"Toshio","non-dropping-particle":"","parse-names":false,"suffix":""}],"container-title":"Journal of Oral and Maxillofacial Surgery","id":"ITEM-1","issue":"3","issued":{"date-parts":[["1985"]]},"page":"221-224","title":"Tooth extraction in two patients who had a congenital deficiency of factor XIII","type":"article-journal","volume":"43"},"uris":["http://www.mendeley.com/documents/?uuid=e7bb6adc-82a8-45e3-895e-967049794ca1"]}],"mendeley":{"formattedCitation":"&lt;sup&gt;2&lt;/sup&gt;","plainTextFormattedCitation":"2","previouslyFormattedCitation":"&lt;sup&gt;2&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Rarely, the oral and maxillofacial surgeon might end up to be the first health care contact to diagnose such a disorder due to manifestations in the oral cavity. </w:t>
      </w:r>
    </w:p>
    <w:p>
      <w:pPr>
        <w:pStyle w:val="ListParagraph"/>
        <w:spacing w:lineRule="auto" w:line="480" w:before="0" w:after="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CASE HISTORY &amp; EXAMINATION</w:t>
      </w:r>
    </w:p>
    <w:p>
      <w:pPr>
        <w:pStyle w:val="Normal"/>
        <w:spacing w:lineRule="auto" w:line="480" w:before="0" w:after="0"/>
        <w:jc w:val="both"/>
        <w:rPr/>
      </w:pPr>
      <w:r>
        <w:rPr>
          <w:rFonts w:cs="Times New Roman" w:ascii="Times New Roman" w:hAnsi="Times New Roman"/>
          <w:sz w:val="24"/>
          <w:szCs w:val="24"/>
        </w:rPr>
        <w:tab/>
        <w:t>A 35-year-old male, reported with bleeding from a Right II premolar extraction site. He underwent atraumatic intra-alveolar extraction of the grossly mutilated tooth 15 days earlier. Subsequently, every 48-72 hrs, he experienced three episodes of mild bleeding from the surgical site. Conventional conservative measures using pressure, Figure-of-8 sutures, electrocautery managed the issue temporarily during the first three episodes. Routine haematological and biochemical investigations carried out at several centres were reported to be within normal limits.</w:t>
      </w:r>
    </w:p>
    <w:p>
      <w:pPr>
        <w:pStyle w:val="Normal"/>
        <w:spacing w:lineRule="auto" w:line="48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ring the fourth episode, he was referred for maxillofacial surgical opinion. On eliciting history with leading questions, the parents and the elder sister were not alive (cause of death – unknown) precluding chances of knowing the events during his birth/childhood. He was born to a consanguineous marriage in a home-care setting, a common occurrence in a setting of rural India, 35 years earlier. He vaguely recalled his mother’s account of excessive bleeding during delivery. He revealed recurrent minor bleeding from a minor injury during childhood and 15 years age typically occurring 48-72 hours post-injury. However, several other injuries during his life healed uneventfully with no noticeable prolonged bleeding. There was no history of hemarthrosis, muscle hematomas, or easy bruising. There was negative history of any surgical procedures, hospitalisation, blood transfusion, drug history or allergy. </w:t>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XAMINA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 abnormality was detected on examination of all systems, particularly with no evidence of hepatosplenomegaly, purpura, ecchymosis, muscle hematomas and hemarthrosis. On local examination of the extraction site, a mild ooze was found from the palatal aspect of the mucoperiosteal flap. The bleeding was clinically similar to that of a capillary ooze. The socket was found to be delayed, presumably due to the several procedures carried out earlier to aid in the cessation of the bleeding.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bCs/>
          <w:sz w:val="24"/>
          <w:szCs w:val="24"/>
          <w:u w:val="single"/>
        </w:rPr>
        <w:t>INVESTIGATION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Routine haematological and biochemical investigations were repeated, all of which were found to be well within normal limits, particularly, haemoglobin, platelet counts, peripheral blood smear, bleeding time (BT), clotting time (CT), international normalised ratio of prothrombin time (INR), activated partial thromboplastin time (aPTT), serum fibrinogen (SF), liver function tests (LFT) and renal function tests (RFT).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bCs/>
          <w:sz w:val="24"/>
          <w:szCs w:val="24"/>
          <w:u w:val="single"/>
        </w:rPr>
        <w:t>TREATMEN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bleeding was controlled by packing with Surgicel</w:t>
      </w:r>
      <w:r>
        <w:rPr>
          <w:rFonts w:cs="Times New Roman" w:ascii="Times New Roman" w:hAnsi="Times New Roman"/>
          <w:sz w:val="24"/>
          <w:szCs w:val="24"/>
          <w:vertAlign w:val="superscript"/>
        </w:rPr>
        <w:t>TM</w:t>
      </w:r>
      <w:r>
        <w:rPr>
          <w:rFonts w:cs="Times New Roman" w:ascii="Times New Roman" w:hAnsi="Times New Roman"/>
          <w:sz w:val="24"/>
          <w:szCs w:val="24"/>
        </w:rPr>
        <w:t xml:space="preserve"> and application of continuous pressure using an acrylic splint. Intravenous infusion of tranexamic acid 10 mg/kg was carried thrice daily.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bCs/>
          <w:sz w:val="24"/>
          <w:szCs w:val="24"/>
          <w:u w:val="single"/>
        </w:rPr>
        <w:t>DIAGNOSIS, OUTCOME AND FOLLOW-UP</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ough advanced investigations to elicit platelet activity was not carried out, bleeding time was found to be well within normal limits. Combined with the fact that platelet counts were also within normal limits, the possibility of both a qualitative and quantitative platelet defect was ruled ou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Normal CT, INR, aPTT, SF ruled out deficiencies in both the intrinsic and extrinsic pathway (and common pathway) of the coagulation cascade. Excessive bleeding with no anatomic, haematological and biochemical abnormalities along with typical presentation of bleeding after a particular time period (48 hours in our case)</w:t>
      </w:r>
      <w:r>
        <w:fldChar w:fldCharType="begin"/>
      </w:r>
      <w:r>
        <w:rPr>
          <w:vertAlign w:val="superscript"/>
          <w:sz w:val="24"/>
          <w:szCs w:val="24"/>
          <w:rFonts w:cs="Times New Roman" w:ascii="Times New Roman" w:hAnsi="Times New Roman"/>
          <w:lang w:val="en-US" w:eastAsia="en-US"/>
        </w:rPr>
        <w:instrText xml:space="preserve">ADDIN CSL_CITATION {"citationItems":[{"id":"ITEM-1","itemData":{"author":[{"dropping-particle":"","family":"Shusterman S","given":"Manno CS","non-dropping-particle":"","parse-names":false,"suffix":""}],"container-title":"Blood banking and transfusion medicine ; basic principles and practice.","edition":"2","editor":[{"dropping-particle":"","family":"Hillyer CD et al","given":"","non-dropping-particle":"","parse-names":false,"suffix":""}],"id":"ITEM-1","issued":{"date-parts":[["2007"]]},"page":"467-481","publisher":"Churchill Livingstone Elsevier","publisher-place":"Philadelphia","title":"Transfusion of the Patient with congenital coagulation defects","type":"chapter"},"uris":["http://www.mendeley.com/documents/?uuid=912b0582-e194-4a08-8985-4348b5945381"]}],"mendeley":{"formattedCitation":"&lt;sup&gt;3&lt;/sup&gt;","plainTextFormattedCitation":"3","previouslyFormattedCitation":"&lt;sup&gt;3&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guided us to evaluate clot stability. Clot solubility in 5M Urea was negative after 24 hrs. Factor XIII(FXIII) is the only coagulation factor that does not get involved in the intrinsic and extrinsic pathway but only aids in clot stability. Therefore, a defect in the FXIII activity was explored. FXIII activity (Berichrom, Siemens, Osaka, Japan) revealed a value of 40 IU/dL (Reference – 70 to 140 IU dL</w:t>
      </w:r>
      <w:r>
        <w:rPr>
          <w:rFonts w:cs="Times New Roman" w:ascii="Times New Roman" w:hAnsi="Times New Roman"/>
          <w:sz w:val="24"/>
          <w:szCs w:val="24"/>
          <w:vertAlign w:val="superscript"/>
        </w:rPr>
        <w:t>-1</w:t>
      </w:r>
      <w:r>
        <w:rPr>
          <w:rFonts w:cs="Times New Roman" w:ascii="Times New Roman" w:hAnsi="Times New Roman"/>
          <w:sz w:val="24"/>
          <w:szCs w:val="24"/>
        </w:rPr>
        <w:t>), falling within the category of mild FXIII deficiency (FXIIID). A definitive diagnosis of post-extraction haemorrhage with mild FXIIID was made and a haematologist was consulted. Mixing study with normal plasma and binding assays failed to reveal evidence of FXIII autoantibodies. The diagnosis was revised to post-extraction haemorrhage with mild congenital FXIIID.</w:t>
      </w:r>
    </w:p>
    <w:p>
      <w:pPr>
        <w:pStyle w:val="Normal"/>
        <w:spacing w:lineRule="auto" w:line="48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nce, it was only a mild deficiency, the patient was kept on observation. Further bleeding was not observed. An Intravenous infusion of tranexamic acid 10 mg/kg thrice daily aided in the stability of the clot. The splint was removed after 7 days. </w:t>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FXIII is a zymogen involved in the stabilisation of blood clot by covalent cross-linking of fibrin. It is a heterotetramer composed of two each of subunits A and B. Congenital Factor XIII deficiency(CFXIIID) is a very rare coagulation disorder characterised by a quantitative(Type I) or qualitative deficiency(Type II) of one or both the subunits of FXIII</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11/j.1538-7836.2011.04315.x","ISSN":"15387933","PMID":"22946956","author":[{"dropping-particle":"","family":"Kohler","given":"H. P.","non-dropping-particle":"","parse-names":false,"suffix":""},{"dropping-particle":"","family":"Ichinose","given":"A.","non-dropping-particle":"","parse-names":false,"suffix":""},{"dropping-particle":"","family":"Seitz","given":"R.","non-dropping-particle":"","parse-names":false,"suffix":""},{"dropping-particle":"","family":"Ariens","given":"R. A.S.","non-dropping-particle":"","parse-names":false,"suffix":""},{"dropping-particle":"","family":"Muszbek","given":"L.","non-dropping-particle":"","parse-names":false,"suffix":""}],"container-title":"Journal of Thrombosis and Haemostasis","id":"ITEM-1","issue":"7","issued":{"date-parts":[["2011"]]},"page":"1404-1406","title":"Diagnosis and classification of factor XIII deficiencies","type":"article-journal","volume":"9"},"uris":["http://www.mendeley.com/documents/?uuid=31f079c2-6b69-4323-9a50-7fdbc4c66f4f"]}],"mendeley":{"formattedCitation":"&lt;sup&gt;4&lt;/sup&gt;","plainTextFormattedCitation":"4","previouslyFormattedCitation":"&lt;sup&gt;4&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4</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Acquired FXIII deficiency(AFXIIID) can also be precipitated due to immune or non-immune mediated mechanisms</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016/j.transci.2018.10.013","ISSN":"18781683","PMID":"30446212","abstract":"Acquired factor XIII (FXIII) deficiency is a rare bleeding disorder that can manifest with spontaneous or delayed life-threatening hemorrhage. Causes of acquired deficiency include immune-mediated inhibition, as well as non-immune FXIII hyperconsumption or hyposynthesis. The occurrence of acquired FXIII deficiency can be idiopathic or may be associated with comorbidities, such as malignancies or autoimmune disorders. Recognition of acquired FXIII deficiency and its underlying cause is imperative, as treatment options vary depending on the etiology. Diagnosis requires quantitative FXIII testing in addition to supplemental inhibitor studies if the clinical situation suggests an immune-mediated pathophysiology. Treatment may involve FXIII replacement, antifibrinolytic administration, and/or inhibitor eradication. However, treatment targets and thresholds are undefined in acquired FXIII deficiency. This review will focus on the clinical characteristics, diagnostic issues and therapeutic options for both immune and non-immune acquired FXIII deficiency. Cases are described to illustrate the clinical features of acquired FXIII deficiency.","author":[{"dropping-particle":"","family":"Yan","given":"Matthew Tak Sheng","non-dropping-particle":"","parse-names":false,"suffix":""},{"dropping-particle":"","family":"Rydz","given":"Natalia","non-dropping-particle":"","parse-names":false,"suffix":""},{"dropping-particle":"","family":"Goodyear","given":"Dawn","non-dropping-particle":"","parse-names":false,"suffix":""},{"dropping-particle":"","family":"Sholzberg","given":"Michelle","non-dropping-particle":"","parse-names":false,"suffix":""}],"container-title":"Transfusion and Apheresis Science","id":"ITEM-1","issue":"6","issued":{"date-parts":[["2018"]]},"page":"724-730","title":"Acquired factor XIII deficiency: A review","type":"article-journal","volume":"57"},"uris":["http://www.mendeley.com/documents/?uuid=15f40452-2187-4131-baed-8004acf916a7"]}],"mendeley":{"formattedCitation":"&lt;sup&gt;5&lt;/sup&gt;","plainTextFormattedCitation":"5","previouslyFormattedCitation":"&lt;sup&gt;5&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5</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is instance was the first time that professional support was required by the patient due to excessive bleeding, the history of recurrent minor bleeding, probable family history, history of excessive bleeding during birth (probably a delayed umbilical cord bleeding), negative drug history rules out the possibility of an AFXIIID.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Based on these facts of exclusion based on the diagnostic criteria</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60/TH16-05-0362","ISSN":"03406245","author":[{"dropping-particle":"","family":"Ichinose","given":"Akitada","non-dropping-particle":"","parse-names":false,"suffix":""},{"dropping-particle":"","family":"Kohler","given":"Hans P","non-dropping-particle":"","parse-names":false,"suffix":""},{"dropping-particle":"","family":"Philippou","given":"Helen","non-dropping-particle":"","parse-names":false,"suffix":""}],"container-title":"Thrombosis and Haemostasis","id":"ITEM-1","issue":"4","issued":{"date-parts":[["2016"]]},"page":"772-774","title":"Recommendation for ISTH/SSC Criterion 2015 for autoimmune acquired factor XIII/13 deficiency","type":"article-journal","volume":"116"},"uris":["http://www.mendeley.com/documents/?uuid=80710e8b-660e-4517-bcd5-dbee14007c90"]}],"mendeley":{"formattedCitation":"&lt;sup&gt;6&lt;/sup&gt;","plainTextFormattedCitation":"6","previouslyFormattedCitation":"&lt;sup&gt;6&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6</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our patient was classified as congenital FXIIID. Most of the patients reported in the world are usually grouped in country-based cohorts with specific genetic mutations and a high prevalence of consanguineous marriage</w:t>
      </w:r>
      <w:r>
        <w:fldChar w:fldCharType="begin"/>
      </w:r>
      <w:r>
        <w:rPr>
          <w:vertAlign w:val="superscript"/>
          <w:sz w:val="24"/>
          <w:szCs w:val="24"/>
          <w:rFonts w:cs="Times New Roman" w:ascii="Times New Roman" w:hAnsi="Times New Roman"/>
          <w:lang w:val="en-US" w:eastAsia="en-US"/>
        </w:rPr>
        <w:instrText xml:space="preserve">ADDIN CSL_CITATION {"citationItems":[{"id":"ITEM-1","itemData":{"author":[{"dropping-particle":"","family":"Scully","given":"Mary-frances","non-dropping-particle":"","parse-names":false,"suffix":""}],"container-title":"Revista Mexican de Anestesiologia","id":"ITEM-1","issue":"Supl 2","issued":{"date-parts":[["2016"]]},"page":"S309-S312","title":"Factor XIII deficiency , a primer for anesthesiologist","type":"article-journal","volume":"39"},"uris":["http://www.mendeley.com/documents/?uuid=400eb6c6-9dde-4b92-844f-ce763a0767fc"]}],"mendeley":{"formattedCitation":"&lt;sup&gt;7&lt;/sup&gt;","plainTextFormattedCitation":"7","previouslyFormattedCitation":"&lt;sup&gt;7&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7</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No such cohort has been reported in India. However, our patient had a history of parental consanguinity. The death of the patient’s sibling and parents precluded the chances of proving any familial association by performing a FXIII assay. However, the account of the mother regarding excessive bleeding during parturition may be an insight to a probable excessive umbilical cord bleeding, the most pathognomonic feature of FXIIID</w:t>
      </w:r>
      <w:r>
        <w:fldChar w:fldCharType="begin"/>
      </w:r>
      <w:r>
        <w:rPr>
          <w:vertAlign w:val="superscript"/>
          <w:sz w:val="24"/>
          <w:szCs w:val="24"/>
          <w:rFonts w:cs="Times New Roman" w:ascii="Times New Roman" w:hAnsi="Times New Roman"/>
          <w:lang w:val="en-US" w:eastAsia="en-US"/>
        </w:rPr>
        <w:instrText xml:space="preserve">ADDIN CSL_CITATION {"citationItems":[{"id":"ITEM-1","itemData":{"author":[{"dropping-particle":"","family":"Scully","given":"Mary-frances","non-dropping-particle":"","parse-names":false,"suffix":""}],"container-title":"Revista Mexican de Anestesiologia","id":"ITEM-1","issue":"Supl 2","issued":{"date-parts":[["2016"]]},"page":"S309-S312","title":"Factor XIII deficiency , a primer for anesthesiologist","type":"article-journal","volume":"39"},"uris":["http://www.mendeley.com/documents/?uuid=400eb6c6-9dde-4b92-844f-ce763a0767fc"]}],"mendeley":{"formattedCitation":"&lt;sup&gt;7&lt;/sup&gt;","plainTextFormattedCitation":"7","previouslyFormattedCitation":"&lt;sup&gt;7&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7</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Our patient remained asymptomatic throughout because of mild deficiency of FXIII. Studies have revealed that patients with FXIII level of more than 30 IU dL</w:t>
      </w:r>
      <w:r>
        <w:rPr>
          <w:rFonts w:cs="Times New Roman" w:ascii="Times New Roman" w:hAnsi="Times New Roman"/>
          <w:sz w:val="24"/>
          <w:szCs w:val="24"/>
          <w:vertAlign w:val="superscript"/>
        </w:rPr>
        <w:t>-1</w:t>
      </w:r>
      <w:r>
        <w:rPr>
          <w:rFonts w:cs="Times New Roman" w:ascii="Times New Roman" w:hAnsi="Times New Roman"/>
          <w:sz w:val="24"/>
          <w:szCs w:val="24"/>
        </w:rPr>
        <w:t xml:space="preserve"> remain mostly asymptomatic(43%)</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11/jth.13772","ISSN":"15387836","PMID":"28688221","abstract":"Essentials A strong association between bleeding severity and FXIII activity level (FXIII:C) was shown. The range 5–30 IU dL−1 of FXIII:C was associated with a high variability of bleeding severity. The PROspective study confirmed the association between FXIII:C activity and bleeding severity. A FXIII:C of 15 IU dL−1 is a proposed target to start prophylaxis for prevention of major bleeding. Summary: Background Congenital factor XIII (FXIII) deficiency is a rare bleeding disorder associated with significant bleeding manifestations. The European Network of Rare Bleeding Disorders (EN-RBD) study, performed from 2007 to 2010, showed a strong association between bleeding severity and FXIII activity in plasma of patients with FXIII deficiency. Among these patients, variable levels of FXIII activity, from undetectable to 30%, were associated with a wide range of bleeding severity. Objectives and patients The present cross-sectional study, in the frame of the PRO-RBDD project, a prospective cohort study, analyzed data of 64 patients with FXIII deficiency and different types of clinical and laboratory severity. Results The results of this analysis confirmed that FXIII coagulant activity in plasma is well associated with clinical severity of patients. In addition, 15 IU dL−1 of FXIII activity was identified to be the level under which the probability of spontaneous major bleeding sharply increases (from 50% for levels of 15 IU dL−1 to more than 90% for levels of 5 IU dL−1 or lower). Conclusion The PRO-RBDD study suggests a FXIII coagulant activity level of 15 IU dL−1 as a target to start prophylaxis in order to prevent major bleedings, such as central nervous system or gastrointestinal tract hemorrhages.","author":[{"dropping-particle":"","family":"Menegatti","given":"M","non-dropping-particle":"","parse-names":false,"suffix":""},{"dropping-particle":"","family":"Palla","given":"R","non-dropping-particle":"","parse-names":false,"suffix":""},{"dropping-particle":"","family":"Boscarino","given":"M","non-dropping-particle":"","parse-names":false,"suffix":""},{"dropping-particle":"","family":"Bucciarelli","given":"P","non-dropping-particle":"","parse-names":false,"suffix":""},{"dropping-particle":"","family":"Muszbek","given":"L","non-dropping-particle":"","parse-names":false,"suffix":""},{"dropping-particle":"","family":"Katona","given":"E","non-dropping-particle":"","parse-names":false,"suffix":""},{"dropping-particle":"","family":"Makris","given":"M.","non-dropping-particle":"","parse-names":false,"suffix":""},{"dropping-particle":"","family":"Peyvandi","given":"F.","non-dropping-particle":"","parse-names":false,"suffix":""},{"dropping-particle":"","family":"Halimeh","given":"S.","non-dropping-particle":"","parse-names":false,"suffix":""},{"dropping-particle":"","family":"Lachmann","given":"B.","non-dropping-particle":"","parse-names":false,"suffix":""},{"dropping-particle":"","family":"Bidlingmaier","given":"C.","non-dropping-particle":"","parse-names":false,"suffix":""},{"dropping-particle":"","family":"Platokouki","given":"H.","non-dropping-particle":"","parse-names":false,"suffix":""},{"dropping-particle":"","family":"Pergantou","given":"H.","non-dropping-particle":"","parse-names":false,"suffix":""},{"dropping-particle":"","family":"Siboni","given":"S. M.","non-dropping-particle":"","parse-names":false,"suffix":""},{"dropping-particle":"","family":"Schutgens","given":"R. E.G.","non-dropping-particle":"","parse-names":false,"suffix":""},{"dropping-particle":"","family":"Borhany","given":"M.","non-dropping-particle":"","parse-names":false,"suffix":""},{"dropping-particle":"","family":"Fatima","given":"N.","non-dropping-particle":"","parse-names":false,"suffix":""},{"dropping-particle":"","family":"Mikovic","given":"D.","non-dropping-particle":"","parse-names":false,"suffix":""},{"dropping-particle":"","family":"Saracevic","given":"M.","non-dropping-particle":"","parse-names":false,"suffix":""},{"dropping-particle":"","family":"Moerloose","given":"P.","non-dropping-particle":"De","parse-names":false,"suffix":""},{"dropping-particle":"","family":"Casini","given":"A.","non-dropping-particle":"","parse-names":false,"suffix":""},{"dropping-particle":"","family":"Ozdemir","given":"N.","non-dropping-particle":"","parse-names":false,"suffix":""},{"dropping-particle":"","family":"Ay","given":"Y.","non-dropping-particle":"","parse-names":false,"suffix":""},{"dropping-particle":"","family":"Mumford","given":"A.","non-dropping-particle":"","parse-names":false,"suffix":""},{"dropping-particle":"","family":"Harvey","given":"A.","non-dropping-particle":"","parse-names":false,"suffix":""},{"dropping-particle":"","family":"Payne","given":"J.","non-dropping-particle":"","parse-names":false,"suffix":""},{"dropping-particle":"","family":"Shapiro","given":"A. D.","non-dropping-particle":"","parse-names":false,"suffix":""},{"dropping-particle":"","family":"Williamson","given":"A.","non-dropping-particle":"","parse-names":false,"suffix":""},{"dropping-particle":"","family":"Chapin","given":"J.","non-dropping-particle":"","parse-names":false,"suffix":""},{"dropping-particle":"","family":"Hsu","given":"F.","non-dropping-particle":"","parse-names":false,"suffix":""}],"container-title":"Journal of Thrombosis and Haemostasis","id":"ITEM-1","issue":"9","issued":{"date-parts":[["2017"]]},"page":"1728-1736","title":"Minimal factor XIII activity level to prevent major spontaneous bleeds","type":"article-journal","volume":"15"},"uris":["http://www.mendeley.com/documents/?uuid=d7d8c562-86dc-4fc0-9ce8-c3d28c4b3c55"]},{"id":"ITEM-2","itemData":{"DOI":"10.5858/arpa.2012-0639-RS","ISSN":"1543-2165 (Electronic)","PMID":"24476525","abstract":"Factor XIII (FXIII) is a transglutaminase consisting of 2 catalytic A subunits and 2  noncatalytic B subunits in plasma. The noncatalytic B subunits protect the catalytic A subunits from clearance. Congenital FXIII deficiency may manifest as a lifelong bleeding tendency, abnormal wound healing, and recurrent miscarriage. Acquired FXIII deficiency, with significant reductions in FXIII levels, has been reported in several medical conditions. The routine screening tests for coagulopathies-prothrombin time, activated partial thromboplastin time, and thrombin time-do not show abnormalities in cases of FXIII deficiency. A quantitative, functional, FXIII activity assay that detects all forms of FXIII deficiency should be used as a first-line screening test. Treatment consists of recombinant FXIII or FXIII concentrate. If these are unavailable, then fresh-frozen plasma and cryoprecipitates may be used. Factor XIII has a long half-life; therefore, the patients can lead near-normal lives with regular replacements. Patients with acquired FXIII deficiency with inhibitors need immunosuppressive therapy in addition to factor replacements.","author":[{"dropping-particle":"","family":"Tahlan","given":"Anita","non-dropping-particle":"","parse-names":false,"suffix":""},{"dropping-particle":"","family":"Ahluwalia","given":"Jasmina","non-dropping-particle":"","parse-names":false,"suffix":""}],"container-title":"Archives of pathology &amp; laboratory medicine","id":"ITEM-2","issue":"2","issued":{"date-parts":[["2014","2"]]},"language":"eng","page":"278-281","publisher-place":"United States","title":"Factor XIII: congenital deficiency factor XIII, acquired deficiency, factor XIII  A-subunit, and factor XIII B-subunit.","type":"article-journal","volume":"138"},"uris":["http://www.mendeley.com/documents/?uuid=85568987-e42d-4c09-9fef-587133841885"]}],"mendeley":{"formattedCitation":"&lt;sup&gt;8,9&lt;/sup&gt;","plainTextFormattedCitation":"8,9","previouslyFormattedCitation":"&lt;sup&gt;8,9&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8,9</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a small subset of them showing bleeding after surgery/trauma/drugs that alter platelet function or coagulation</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11/j.1538-7836.2012.04653.x","ISSN":"15387933","PMID":"22321862","abstract":"Background: The European Network of Rare Bleeding Disorders (EN-RBD) was established to bridge the gap between knowledge and practise in the care of patients with RBDs. Objectives: To explore the relationship between coagulation factor activity level and bleeding severity in patients with RBDs. Patients/Methods: Cross-sectional study using data from 489 patients registered in the EN-RBD. Coagulation factor activity levels were retrieved. Clinical bleeding episodes were classified into four categories according to severity. Results: The mean age of patients at data collection was 31years (range, 7months to 95years), with an equal sex distribution. On linear regression analysis, there was a strong association between coagulation factor activity level and clinical bleeding severity for fibrinogen, factor (F) X, FXIII, and combined FV and FVIII deficiencies. A weaker association was present for FV and FVII deficiencies. There was no association between coagulation factor activity level and clinical bleeding severity for FXI. The coagulation factor activity levels that were necessary for patients to remain asymptomatic were: fibrinogen, &gt;100mgdL -1; FV, 12UdL -1; combined FV+VIII, 43UdL -1; FVII, 25UdL -1; FX, 56UdL -1; FXI, 26UdL -1; FXIII, 31UdL -1. Moreover, coagulation factor activity levels that corresponded with Grade III bleeding were: undetectable levels for fibrinogen, FV and FXIII, &lt;15UdL -1 for combined FV+VIII; &lt;8UdL -1 for FVI; &lt;10UdL -1 for FX; and &lt;25UdL -1 for FXI. Conclusions: There is a heterogeneous association between coagulation factor activity level and clinical bleeding severity in different RBDs. A strong association is only observed in fibrinogen, FX and FXIII deficiencies. © 2012 International Society on Thrombosis and Haemostasis.","author":[{"dropping-particle":"","family":"Peyvandi","given":"F","non-dropping-particle":"","parse-names":false,"suffix":""},{"dropping-particle":"","family":"Palla","given":"R","non-dropping-particle":"","parse-names":false,"suffix":""},{"dropping-particle":"","family":"Menegatti","given":"M","non-dropping-particle":"","parse-names":false,"suffix":""},{"dropping-particle":"","family":"Siboni","given":"S M","non-dropping-particle":"","parse-names":false,"suffix":""},{"dropping-particle":"","family":"Halimeh","given":"S","non-dropping-particle":"","parse-names":false,"suffix":""},{"dropping-particle":"","family":"Faeser","given":"B","non-dropping-particle":"","parse-names":false,"suffix":""},{"dropping-particle":"","family":"Pergantou","given":"H","non-dropping-particle":"","parse-names":false,"suffix":""},{"dropping-particle":"","family":"Platokouki","given":"H.","non-dropping-particle":"","parse-names":false,"suffix":""},{"dropping-particle":"","family":"Giangrande","given":"P.","non-dropping-particle":"","parse-names":false,"suffix":""},{"dropping-particle":"","family":"Peerlinck","given":"K.","non-dropping-particle":"","parse-names":false,"suffix":""},{"dropping-particle":"","family":"Celkan","given":"T.","non-dropping-particle":"","parse-names":false,"suffix":""},{"dropping-particle":"","family":"Ozdemir","given":"N","non-dropping-particle":"","parse-names":false,"suffix":""},{"dropping-particle":"","family":"Bidlingmaier","given":"C","non-dropping-particle":"","parse-names":false,"suffix":""},{"dropping-particle":"","family":"Ingerslev","given":"J","non-dropping-particle":"","parse-names":false,"suffix":""},{"dropping-particle":"","family":"Giansily-Blaizot","given":"M.","non-dropping-particle":"","parse-names":false,"suffix":""},{"dropping-particle":"","family":"Schved","given":"J. F.","non-dropping-particle":"","parse-names":false,"suffix":""},{"dropping-particle":"","family":"Gilmore","given":"R","non-dropping-particle":"","parse-names":false,"suffix":""},{"dropping-particle":"","family":"Gadisseur","given":"A.","non-dropping-particle":"","parse-names":false,"suffix":""},{"dropping-particle":"","family":"Benedik-Dolničar","given":"M.","non-dropping-particle":"","parse-names":false,"suffix":""},{"dropping-particle":"","family":"Kitanovski","given":"L","non-dropping-particle":"","parse-names":false,"suffix":""},{"dropping-particle":"","family":"Mikovic","given":"D","non-dropping-particle":"","parse-names":false,"suffix":""},{"dropping-particle":"","family":"Musallam","given":"K. M.","non-dropping-particle":"","parse-names":false,"suffix":""},{"dropping-particle":"","family":"Rosendaal","given":"F. R.","non-dropping-particle":"","parse-names":false,"suffix":""}],"container-title":"Journal of Thrombosis and Haemostasis","id":"ITEM-1","issue":"4","issued":{"date-parts":[["2012"]]},"page":"615-621","title":"Coagulation factor activity and clinical bleeding severity in rare bleeding disorders: Results from the European Network of Rare Bleeding Disorders","type":"article-journal","volume":"10"},"uris":["http://www.mendeley.com/documents/?uuid=689fb974-5a41-467b-80a4-10b8fe834988"]}],"mendeley":{"formattedCitation":"&lt;sup&gt;1&lt;/sup&gt;","plainTextFormattedCitation":"1","previouslyFormattedCitation":"&lt;sup&gt;1&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In patients with mild deficiency, the diagnosis is reached usually after a non-major bleeding episode (as in our case) or after screening as a relative of a known patient with FXIIID.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For the same reason, clot solubility test was found to be negative in our patient. Clot solubility tests are not considered to be the first line screening investigation due to its low sensitivity(FXIII activity of 5% is enough to render the clot stable) and reliability</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097/MBC.0000000000000459","ISBN":"0000000000000","ISSN":"14735733","PMID":"26588445","abstract":"Factor XIII (FXIII) deficiency is an extremely rare hemorrhagic disorder with an approximate worldwide incidence of one per two million. With current tests, diagnosis of this disease can be made more precisely. However, factors such as the number of patients with FXIII deficiency (FXIIID), available diagnostic coagulation tests and the number of molecular studies have affected the diagnosis of FXIIID in different parts of the world. Various laboratory approaches can be used, including screening and diagnosis of the disorder in countries with a relatively high rate of FXIIID and recurrent mutation(s) with a simple polymerase chain reaction-restriction fragment length polymorphism analysis or polymerase chain reaction-sequencing for detection of one or a few specific mutations. In other countries, two different laboratory approaches can be used, depending on available coagulation tests. In less-equipped coagulation laboratories, the clot solubility test remains the only diagnostic test for FXIIID. Even in these countries, at least one referral laboratory should perform FXIII activity and, if possible, confirmation of FXIIID by molecular analysis. In countries with well equipped coagulation laboratories, FXIII activity should be used to screen suspected FXIIID patients; more specific tests such as molecular analysis should be used for confirmation. This study suggests a simple, reliable and flexible algorithm for early diagnosis of FXIIID, and may, with one-time diagnosis of FXIIID, reduce the rate of morbidity and mortality in patients with the disorder.","author":[{"dropping-particle":"","family":"Dorgalaleh","given":"Akbar","non-dropping-particle":"","parse-names":false,"suffix":""},{"dropping-particle":"","family":"Tabibian","given":"Shadi","non-dropping-particle":"","parse-names":false,"suffix":""},{"dropping-particle":"","family":"Hosseini","given":"Soudabeh","non-dropping-particle":"","parse-names":false,"suffix":""},{"dropping-particle":"","family":"Shamsizadeh","given":"Morteza","non-dropping-particle":"","parse-names":false,"suffix":""}],"container-title":"Blood Coagulation and Fibrinolysis","id":"ITEM-1","issue":"4","issued":{"date-parts":[["2016"]]},"page":"361-364","title":"Guidelines for laboratory diagnosis of factor XIII deficiency","type":"article-journal","volume":"27"},"uris":["http://www.mendeley.com/documents/?uuid=f69c08e9-7683-4870-8761-a051ae61dd40"]}],"mendeley":{"formattedCitation":"&lt;sup&gt;10&lt;/sup&gt;","plainTextFormattedCitation":"10","previouslyFormattedCitation":"&lt;sup&gt;10&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0</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FXIII activity tests (using ammonia release or amine incorporation) or antigen assays are sensitive investigations for accurate estimation of FXIIID that guides classification and prophylactic treatment. Identification of the genetic mutation by gene sequencing is confirmatory</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097/MBC.0000000000000459","ISBN":"0000000000000","ISSN":"14735733","PMID":"26588445","abstract":"Factor XIII (FXIII) deficiency is an extremely rare hemorrhagic disorder with an approximate worldwide incidence of one per two million. With current tests, diagnosis of this disease can be made more precisely. However, factors such as the number of patients with FXIII deficiency (FXIIID), available diagnostic coagulation tests and the number of molecular studies have affected the diagnosis of FXIIID in different parts of the world. Various laboratory approaches can be used, including screening and diagnosis of the disorder in countries with a relatively high rate of FXIIID and recurrent mutation(s) with a simple polymerase chain reaction-restriction fragment length polymorphism analysis or polymerase chain reaction-sequencing for detection of one or a few specific mutations. In other countries, two different laboratory approaches can be used, depending on available coagulation tests. In less-equipped coagulation laboratories, the clot solubility test remains the only diagnostic test for FXIIID. Even in these countries, at least one referral laboratory should perform FXIII activity and, if possible, confirmation of FXIIID by molecular analysis. In countries with well equipped coagulation laboratories, FXIII activity should be used to screen suspected FXIIID patients; more specific tests such as molecular analysis should be used for confirmation. This study suggests a simple, reliable and flexible algorithm for early diagnosis of FXIIID, and may, with one-time diagnosis of FXIIID, reduce the rate of morbidity and mortality in patients with the disorder.","author":[{"dropping-particle":"","family":"Dorgalaleh","given":"Akbar","non-dropping-particle":"","parse-names":false,"suffix":""},{"dropping-particle":"","family":"Tabibian","given":"Shadi","non-dropping-particle":"","parse-names":false,"suffix":""},{"dropping-particle":"","family":"Hosseini","given":"Soudabeh","non-dropping-particle":"","parse-names":false,"suffix":""},{"dropping-particle":"","family":"Shamsizadeh","given":"Morteza","non-dropping-particle":"","parse-names":false,"suffix":""}],"container-title":"Blood Coagulation and Fibrinolysis","id":"ITEM-1","issue":"4","issued":{"date-parts":[["2016"]]},"page":"361-364","title":"Guidelines for laboratory diagnosis of factor XIII deficiency","type":"article-journal","volume":"27"},"uris":["http://www.mendeley.com/documents/?uuid=f69c08e9-7683-4870-8761-a051ae61dd40"]}],"mendeley":{"formattedCitation":"&lt;sup&gt;10&lt;/sup&gt;","plainTextFormattedCitation":"10","previouslyFormattedCitation":"&lt;sup&gt;10&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0</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But in a regular set-up, these advanced tests may not be always possible as the first line investigation due to less availability, time consuming nature and increased cost. However, since autoantibodies were not detected by mixing study or binding assays, CFXIIID was confirmed</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60/TH16-05-0362","ISSN":"03406245","author":[{"dropping-particle":"","family":"Ichinose","given":"Akitada","non-dropping-particle":"","parse-names":false,"suffix":""},{"dropping-particle":"","family":"Kohler","given":"Hans P","non-dropping-particle":"","parse-names":false,"suffix":""},{"dropping-particle":"","family":"Philippou","given":"Helen","non-dropping-particle":"","parse-names":false,"suffix":""}],"container-title":"Thrombosis and Haemostasis","id":"ITEM-1","issue":"4","issued":{"date-parts":[["2016"]]},"page":"772-774","title":"Recommendation for ISTH/SSC Criterion 2015 for autoimmune acquired factor XIII/13 deficiency","type":"article-journal","volume":"116"},"uris":["http://www.mendeley.com/documents/?uuid=80710e8b-660e-4517-bcd5-dbee14007c90"]}],"mendeley":{"formattedCitation":"&lt;sup&gt;6&lt;/sup&gt;","plainTextFormattedCitation":"6","previouslyFormattedCitation":"&lt;sup&gt;6&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6</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With a baseline FXIII of more than the threshold of 30 IU dL</w:t>
      </w:r>
      <w:r>
        <w:rPr>
          <w:rFonts w:cs="Times New Roman" w:ascii="Times New Roman" w:hAnsi="Times New Roman"/>
          <w:sz w:val="24"/>
          <w:szCs w:val="24"/>
          <w:vertAlign w:val="superscript"/>
        </w:rPr>
        <w:t>-1</w:t>
      </w:r>
      <w:r>
        <w:rPr>
          <w:rFonts w:cs="Times New Roman" w:ascii="Times New Roman" w:hAnsi="Times New Roman"/>
          <w:sz w:val="24"/>
          <w:szCs w:val="24"/>
        </w:rPr>
        <w:t>, no regular prophylactic transfusions were considered by the haematologist since the risk of developing major complications are non-existent</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11/jth.13772","ISSN":"15387836","PMID":"28688221","abstract":"Essentials A strong association between bleeding severity and FXIII activity level (FXIII:C) was shown. The range 5–30 IU dL−1 of FXIII:C was associated with a high variability of bleeding severity. The PROspective study confirmed the association between FXIII:C activity and bleeding severity. A FXIII:C of 15 IU dL−1 is a proposed target to start prophylaxis for prevention of major bleeding. Summary: Background Congenital factor XIII (FXIII) deficiency is a rare bleeding disorder associated with significant bleeding manifestations. The European Network of Rare Bleeding Disorders (EN-RBD) study, performed from 2007 to 2010, showed a strong association between bleeding severity and FXIII activity in plasma of patients with FXIII deficiency. Among these patients, variable levels of FXIII activity, from undetectable to 30%, were associated with a wide range of bleeding severity. Objectives and patients The present cross-sectional study, in the frame of the PRO-RBDD project, a prospective cohort study, analyzed data of 64 patients with FXIII deficiency and different types of clinical and laboratory severity. Results The results of this analysis confirmed that FXIII coagulant activity in plasma is well associated with clinical severity of patients. In addition, 15 IU dL−1 of FXIII activity was identified to be the level under which the probability of spontaneous major bleeding sharply increases (from 50% for levels of 15 IU dL−1 to more than 90% for levels of 5 IU dL−1 or lower). Conclusion The PRO-RBDD study suggests a FXIII coagulant activity level of 15 IU dL−1 as a target to start prophylaxis in order to prevent major bleedings, such as central nervous system or gastrointestinal tract hemorrhages.","author":[{"dropping-particle":"","family":"Menegatti","given":"M","non-dropping-particle":"","parse-names":false,"suffix":""},{"dropping-particle":"","family":"Palla","given":"R","non-dropping-particle":"","parse-names":false,"suffix":""},{"dropping-particle":"","family":"Boscarino","given":"M","non-dropping-particle":"","parse-names":false,"suffix":""},{"dropping-particle":"","family":"Bucciarelli","given":"P","non-dropping-particle":"","parse-names":false,"suffix":""},{"dropping-particle":"","family":"Muszbek","given":"L","non-dropping-particle":"","parse-names":false,"suffix":""},{"dropping-particle":"","family":"Katona","given":"E","non-dropping-particle":"","parse-names":false,"suffix":""},{"dropping-particle":"","family":"Makris","given":"M.","non-dropping-particle":"","parse-names":false,"suffix":""},{"dropping-particle":"","family":"Peyvandi","given":"F.","non-dropping-particle":"","parse-names":false,"suffix":""},{"dropping-particle":"","family":"Halimeh","given":"S.","non-dropping-particle":"","parse-names":false,"suffix":""},{"dropping-particle":"","family":"Lachmann","given":"B.","non-dropping-particle":"","parse-names":false,"suffix":""},{"dropping-particle":"","family":"Bidlingmaier","given":"C.","non-dropping-particle":"","parse-names":false,"suffix":""},{"dropping-particle":"","family":"Platokouki","given":"H.","non-dropping-particle":"","parse-names":false,"suffix":""},{"dropping-particle":"","family":"Pergantou","given":"H.","non-dropping-particle":"","parse-names":false,"suffix":""},{"dropping-particle":"","family":"Siboni","given":"S. M.","non-dropping-particle":"","parse-names":false,"suffix":""},{"dropping-particle":"","family":"Schutgens","given":"R. E.G.","non-dropping-particle":"","parse-names":false,"suffix":""},{"dropping-particle":"","family":"Borhany","given":"M.","non-dropping-particle":"","parse-names":false,"suffix":""},{"dropping-particle":"","family":"Fatima","given":"N.","non-dropping-particle":"","parse-names":false,"suffix":""},{"dropping-particle":"","family":"Mikovic","given":"D.","non-dropping-particle":"","parse-names":false,"suffix":""},{"dropping-particle":"","family":"Saracevic","given":"M.","non-dropping-particle":"","parse-names":false,"suffix":""},{"dropping-particle":"","family":"Moerloose","given":"P.","non-dropping-particle":"De","parse-names":false,"suffix":""},{"dropping-particle":"","family":"Casini","given":"A.","non-dropping-particle":"","parse-names":false,"suffix":""},{"dropping-particle":"","family":"Ozdemir","given":"N.","non-dropping-particle":"","parse-names":false,"suffix":""},{"dropping-particle":"","family":"Ay","given":"Y.","non-dropping-particle":"","parse-names":false,"suffix":""},{"dropping-particle":"","family":"Mumford","given":"A.","non-dropping-particle":"","parse-names":false,"suffix":""},{"dropping-particle":"","family":"Harvey","given":"A.","non-dropping-particle":"","parse-names":false,"suffix":""},{"dropping-particle":"","family":"Payne","given":"J.","non-dropping-particle":"","parse-names":false,"suffix":""},{"dropping-particle":"","family":"Shapiro","given":"A. D.","non-dropping-particle":"","parse-names":false,"suffix":""},{"dropping-particle":"","family":"Williamson","given":"A.","non-dropping-particle":"","parse-names":false,"suffix":""},{"dropping-particle":"","family":"Chapin","given":"J.","non-dropping-particle":"","parse-names":false,"suffix":""},{"dropping-particle":"","family":"Hsu","given":"F.","non-dropping-particle":"","parse-names":false,"suffix":""}],"container-title":"Journal of Thrombosis and Haemostasis","id":"ITEM-1","issue":"9","issued":{"date-parts":[["2017"]]},"page":"1728-1736","title":"Minimal factor XIII activity level to prevent major spontaneous bleeds","type":"article-journal","volume":"15"},"uris":["http://www.mendeley.com/documents/?uuid=d7d8c562-86dc-4fc0-9ce8-c3d28c4b3c55"]}],"mendeley":{"formattedCitation":"&lt;sup&gt;8&lt;/sup&gt;","plainTextFormattedCitation":"8","previouslyFormattedCitation":"&lt;sup&gt;8&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8</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 simple mechanism to maintain pressure on the wound and maintaining clot integrity was enough to ensure haemostasis. Infusion of tranexamic acid aided in better clot stability by inhibiting the conversion of plasminogen to plasmin.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FXIIID is considered to be underestimated disorder due to the drawbacks in the laboratory estimation of FXIII</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097/MBC.0000000000000459","ISBN":"0000000000000","ISSN":"14735733","PMID":"26588445","abstract":"Factor XIII (FXIII) deficiency is an extremely rare hemorrhagic disorder with an approximate worldwide incidence of one per two million. With current tests, diagnosis of this disease can be made more precisely. However, factors such as the number of patients with FXIII deficiency (FXIIID), available diagnostic coagulation tests and the number of molecular studies have affected the diagnosis of FXIIID in different parts of the world. Various laboratory approaches can be used, including screening and diagnosis of the disorder in countries with a relatively high rate of FXIIID and recurrent mutation(s) with a simple polymerase chain reaction-restriction fragment length polymorphism analysis or polymerase chain reaction-sequencing for detection of one or a few specific mutations. In other countries, two different laboratory approaches can be used, depending on available coagulation tests. In less-equipped coagulation laboratories, the clot solubility test remains the only diagnostic test for FXIIID. Even in these countries, at least one referral laboratory should perform FXIII activity and, if possible, confirmation of FXIIID by molecular analysis. In countries with well equipped coagulation laboratories, FXIII activity should be used to screen suspected FXIIID patients; more specific tests such as molecular analysis should be used for confirmation. This study suggests a simple, reliable and flexible algorithm for early diagnosis of FXIIID, and may, with one-time diagnosis of FXIIID, reduce the rate of morbidity and mortality in patients with the disorder.","author":[{"dropping-particle":"","family":"Dorgalaleh","given":"Akbar","non-dropping-particle":"","parse-names":false,"suffix":""},{"dropping-particle":"","family":"Tabibian","given":"Shadi","non-dropping-particle":"","parse-names":false,"suffix":""},{"dropping-particle":"","family":"Hosseini","given":"Soudabeh","non-dropping-particle":"","parse-names":false,"suffix":""},{"dropping-particle":"","family":"Shamsizadeh","given":"Morteza","non-dropping-particle":"","parse-names":false,"suffix":""}],"container-title":"Blood Coagulation and Fibrinolysis","id":"ITEM-1","issue":"4","issued":{"date-parts":[["2016"]]},"page":"361-364","title":"Guidelines for laboratory diagnosis of factor XIII deficiency","type":"article-journal","volume":"27"},"uris":["http://www.mendeley.com/documents/?uuid=f69c08e9-7683-4870-8761-a051ae61dd40"]}],"mendeley":{"formattedCitation":"&lt;sup&gt;10&lt;/sup&gt;","plainTextFormattedCitation":"10","previouslyFormattedCitation":"&lt;sup&gt;10&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0</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It is important that in view of limited literature in the Indian scenario (no reported cohorts) along with limited availability of advanced laboratory investigations, this disorder needs to be considered in situations of excessive bleeding, especially when regular coagulation studies are norma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It is highly unlikely that a dental surgeon will be the first point of contact to diagnose this disease, since, patients with severe deficiency manifest life-threatening complications like intracranial and gastrointestinal haemorrhage. However, mild deficiency cases (with FXIII level greater than 30 IU dL</w:t>
      </w:r>
      <w:r>
        <w:rPr>
          <w:rFonts w:cs="Times New Roman" w:ascii="Times New Roman" w:hAnsi="Times New Roman"/>
          <w:sz w:val="24"/>
          <w:szCs w:val="24"/>
          <w:vertAlign w:val="superscript"/>
        </w:rPr>
        <w:t>-1</w:t>
      </w:r>
      <w:r>
        <w:rPr>
          <w:rFonts w:cs="Times New Roman" w:ascii="Times New Roman" w:hAnsi="Times New Roman"/>
          <w:sz w:val="24"/>
          <w:szCs w:val="24"/>
        </w:rPr>
        <w:t xml:space="preserve">) may present with maiden bleeding episode post dental management. This situation gets more complicated when combined with inadequate family history as evidenced in our case.  This report happens to be one of its kind diagnosing this rare disorder in a patient presenting with post-extraction bleeding.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Unlike other bleeding disorders, the level of FXIII correlates very well with that of bleeding tendency</w:t>
      </w:r>
      <w:r>
        <w:fldChar w:fldCharType="begin"/>
      </w:r>
      <w:r>
        <w:rPr>
          <w:vertAlign w:val="superscript"/>
          <w:sz w:val="24"/>
          <w:szCs w:val="24"/>
          <w:rFonts w:cs="Times New Roman" w:ascii="Times New Roman" w:hAnsi="Times New Roman"/>
          <w:lang w:val="en-US" w:eastAsia="en-US"/>
        </w:rPr>
        <w:instrText xml:space="preserve">ADDIN CSL_CITATION {"citationItems":[{"id":"ITEM-1","itemData":{"DOI":"10.1111/j.1538-7836.2012.04653.x","ISSN":"15387933","PMID":"22321862","abstract":"Background: The European Network of Rare Bleeding Disorders (EN-RBD) was established to bridge the gap between knowledge and practise in the care of patients with RBDs. Objectives: To explore the relationship between coagulation factor activity level and bleeding severity in patients with RBDs. Patients/Methods: Cross-sectional study using data from 489 patients registered in the EN-RBD. Coagulation factor activity levels were retrieved. Clinical bleeding episodes were classified into four categories according to severity. Results: The mean age of patients at data collection was 31years (range, 7months to 95years), with an equal sex distribution. On linear regression analysis, there was a strong association between coagulation factor activity level and clinical bleeding severity for fibrinogen, factor (F) X, FXIII, and combined FV and FVIII deficiencies. A weaker association was present for FV and FVII deficiencies. There was no association between coagulation factor activity level and clinical bleeding severity for FXI. The coagulation factor activity levels that were necessary for patients to remain asymptomatic were: fibrinogen, &gt;100mgdL -1; FV, 12UdL -1; combined FV+VIII, 43UdL -1; FVII, 25UdL -1; FX, 56UdL -1; FXI, 26UdL -1; FXIII, 31UdL -1. Moreover, coagulation factor activity levels that corresponded with Grade III bleeding were: undetectable levels for fibrinogen, FV and FXIII, &lt;15UdL -1 for combined FV+VIII; &lt;8UdL -1 for FVI; &lt;10UdL -1 for FX; and &lt;25UdL -1 for FXI. Conclusions: There is a heterogeneous association between coagulation factor activity level and clinical bleeding severity in different RBDs. A strong association is only observed in fibrinogen, FX and FXIII deficiencies. © 2012 International Society on Thrombosis and Haemostasis.","author":[{"dropping-particle":"","family":"Peyvandi","given":"F","non-dropping-particle":"","parse-names":false,"suffix":""},{"dropping-particle":"","family":"Palla","given":"R","non-dropping-particle":"","parse-names":false,"suffix":""},{"dropping-particle":"","family":"Menegatti","given":"M","non-dropping-particle":"","parse-names":false,"suffix":""},{"dropping-particle":"","family":"Siboni","given":"S M","non-dropping-particle":"","parse-names":false,"suffix":""},{"dropping-particle":"","family":"Halimeh","given":"S","non-dropping-particle":"","parse-names":false,"suffix":""},{"dropping-particle":"","family":"Faeser","given":"B","non-dropping-particle":"","parse-names":false,"suffix":""},{"dropping-particle":"","family":"Pergantou","given":"H","non-dropping-particle":"","parse-names":false,"suffix":""},{"dropping-particle":"","family":"Platokouki","given":"H.","non-dropping-particle":"","parse-names":false,"suffix":""},{"dropping-particle":"","family":"Giangrande","given":"P.","non-dropping-particle":"","parse-names":false,"suffix":""},{"dropping-particle":"","family":"Peerlinck","given":"K.","non-dropping-particle":"","parse-names":false,"suffix":""},{"dropping-particle":"","family":"Celkan","given":"T.","non-dropping-particle":"","parse-names":false,"suffix":""},{"dropping-particle":"","family":"Ozdemir","given":"N","non-dropping-particle":"","parse-names":false,"suffix":""},{"dropping-particle":"","family":"Bidlingmaier","given":"C","non-dropping-particle":"","parse-names":false,"suffix":""},{"dropping-particle":"","family":"Ingerslev","given":"J","non-dropping-particle":"","parse-names":false,"suffix":""},{"dropping-particle":"","family":"Giansily-Blaizot","given":"M.","non-dropping-particle":"","parse-names":false,"suffix":""},{"dropping-particle":"","family":"Schved","given":"J. F.","non-dropping-particle":"","parse-names":false,"suffix":""},{"dropping-particle":"","family":"Gilmore","given":"R","non-dropping-particle":"","parse-names":false,"suffix":""},{"dropping-particle":"","family":"Gadisseur","given":"A.","non-dropping-particle":"","parse-names":false,"suffix":""},{"dropping-particle":"","family":"Benedik-Dolničar","given":"M.","non-dropping-particle":"","parse-names":false,"suffix":""},{"dropping-particle":"","family":"Kitanovski","given":"L","non-dropping-particle":"","parse-names":false,"suffix":""},{"dropping-particle":"","family":"Mikovic","given":"D","non-dropping-particle":"","parse-names":false,"suffix":""},{"dropping-particle":"","family":"Musallam","given":"K. M.","non-dropping-particle":"","parse-names":false,"suffix":""},{"dropping-particle":"","family":"Rosendaal","given":"F. R.","non-dropping-particle":"","parse-names":false,"suffix":""}],"container-title":"Journal of Thrombosis and Haemostasis","id":"ITEM-1","issue":"4","issued":{"date-parts":[["2012"]]},"page":"615-621","title":"Coagulation factor activity and clinical bleeding severity in rare bleeding disorders: Results from the European Network of Rare Bleeding Disorders","type":"article-journal","volume":"10"},"uris":["http://www.mendeley.com/documents/?uuid=689fb974-5a41-467b-80a4-10b8fe834988"]}],"mendeley":{"formattedCitation":"&lt;sup&gt;1&lt;/sup&gt;","plainTextFormattedCitation":"1","previouslyFormattedCitation":"&lt;sup&gt;1&lt;/sup&gt;"},"properties":{"noteIndex":0},"schema":"https://github.com/citation-style-language/schema/raw/master/csl-citation.json"}</w:instrTex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separate"/>
      </w:r>
      <w:r>
        <w:rPr>
          <w:rFonts w:cs="Times New Roman" w:ascii="Times New Roman" w:hAnsi="Times New Roman"/>
          <w:sz w:val="24"/>
          <w:szCs w:val="24"/>
          <w:vertAlign w:val="superscript"/>
          <w:lang w:val="en-US" w:eastAsia="en-US"/>
        </w:rPr>
        <w:t>1</w:t>
      </w:r>
      <w:r>
        <w:rPr>
          <w:rFonts w:cs="Times New Roman" w:ascii="Times New Roman" w:hAnsi="Times New Roman"/>
          <w:sz w:val="24"/>
          <w:szCs w:val="24"/>
          <w:vertAlign w:val="superscript"/>
          <w:lang w:val="en-US" w:eastAsia="en-US"/>
        </w:rPr>
      </w:r>
      <w:r>
        <w:rPr>
          <w:vertAlign w:val="superscript"/>
          <w:sz w:val="24"/>
          <w:szCs w:val="24"/>
          <w:rFonts w:cs="Times New Roman" w:ascii="Times New Roman" w:hAnsi="Times New Roman"/>
          <w:lang w:val="en-US" w:eastAsia="en-US"/>
        </w:rPr>
        <w:fldChar w:fldCharType="end"/>
      </w:r>
      <w:r>
        <w:rPr>
          <w:rFonts w:cs="Times New Roman" w:ascii="Times New Roman" w:hAnsi="Times New Roman"/>
          <w:sz w:val="24"/>
          <w:szCs w:val="24"/>
        </w:rPr>
        <w:t>, thus making prompt diagnosis very important, however mild it may be so that appropriate management can be instituted by the haematologist should a major traumatic episode occur. Though no prophylactic management is required at a FXIII level of more than 30 IU dL</w:t>
      </w:r>
      <w:r>
        <w:rPr>
          <w:rFonts w:cs="Times New Roman" w:ascii="Times New Roman" w:hAnsi="Times New Roman"/>
          <w:sz w:val="24"/>
          <w:szCs w:val="24"/>
          <w:vertAlign w:val="superscript"/>
        </w:rPr>
        <w:t>-1</w:t>
      </w:r>
      <w:r>
        <w:rPr>
          <w:rFonts w:cs="Times New Roman" w:ascii="Times New Roman" w:hAnsi="Times New Roman"/>
          <w:sz w:val="24"/>
          <w:szCs w:val="24"/>
        </w:rPr>
        <w:t>, perioperative maintenance at 60 IU dL</w:t>
      </w:r>
      <w:r>
        <w:rPr>
          <w:rFonts w:cs="Times New Roman" w:ascii="Times New Roman" w:hAnsi="Times New Roman"/>
          <w:sz w:val="24"/>
          <w:szCs w:val="24"/>
          <w:vertAlign w:val="superscript"/>
        </w:rPr>
        <w:t>-1</w:t>
      </w:r>
      <w:r>
        <w:rPr>
          <w:rFonts w:cs="Times New Roman" w:ascii="Times New Roman" w:hAnsi="Times New Roman"/>
          <w:sz w:val="24"/>
          <w:szCs w:val="24"/>
        </w:rPr>
        <w:t xml:space="preserve"> is recommended to prevent haemorrhagic complications.</w:t>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UTHOR CONTRIBUTIONS</w:t>
      </w:r>
    </w:p>
    <w:p>
      <w:pPr>
        <w:pStyle w:val="NormalWeb"/>
        <w:shd w:fill="FFFFFF" w:val="clear"/>
        <w:spacing w:lineRule="auto" w:line="480" w:before="75" w:after="75"/>
        <w:jc w:val="both"/>
        <w:rPr>
          <w:color w:val="1C1D1E"/>
        </w:rPr>
      </w:pPr>
      <w:r>
        <w:rPr>
          <w:b/>
          <w:bCs/>
          <w:u w:val="single"/>
        </w:rPr>
        <w:t>Author 1</w:t>
      </w:r>
      <w:r>
        <w:rPr/>
        <w:t xml:space="preserve">: </w:t>
      </w:r>
      <w:r>
        <w:rPr>
          <w:color w:val="1C1D1E"/>
        </w:rPr>
        <w:t>Contributed by provided the clinical material, working up the case and arriving at the final diagnosis. He was also involved in revising the manuscript critically for important intellectual content. Agreed to be accountable for all aspects of the work in ensuring that questions related to the accuracy or integrity of any part of the work are appropriately investigated and resolved</w:t>
      </w:r>
    </w:p>
    <w:p>
      <w:pPr>
        <w:pStyle w:val="NormalWeb"/>
        <w:shd w:fill="FFFFFF" w:val="clear"/>
        <w:spacing w:lineRule="auto" w:line="480" w:before="75" w:after="75"/>
        <w:jc w:val="both"/>
        <w:rPr>
          <w:color w:val="1C1D1E"/>
        </w:rPr>
      </w:pPr>
      <w:r>
        <w:rPr>
          <w:b/>
          <w:bCs/>
          <w:color w:val="1C1D1E"/>
          <w:u w:val="single"/>
        </w:rPr>
        <w:t>Author 2</w:t>
      </w:r>
      <w:r>
        <w:rPr>
          <w:color w:val="1C1D1E"/>
        </w:rPr>
        <w:t>: Contributed in part by working up the case and arriving at the final diagnosis and gave the final approval of the version to be published</w:t>
      </w:r>
    </w:p>
    <w:p>
      <w:pPr>
        <w:pStyle w:val="NormalWeb"/>
        <w:shd w:fill="FFFFFF" w:val="clear"/>
        <w:spacing w:lineRule="auto" w:line="480" w:before="75" w:after="75"/>
        <w:jc w:val="both"/>
        <w:rPr>
          <w:b/>
          <w:b/>
          <w:bCs/>
          <w:u w:val="single"/>
        </w:rPr>
      </w:pPr>
      <w:r>
        <w:rPr>
          <w:b/>
          <w:bCs/>
          <w:color w:val="1C1D1E"/>
          <w:u w:val="single"/>
        </w:rPr>
        <w:t>Author 3</w:t>
      </w:r>
      <w:r>
        <w:rPr>
          <w:color w:val="1C1D1E"/>
        </w:rPr>
        <w:t>:  Contributed in drafting the manuscript, appropriate literature review and interpretation to be included in the manuscript</w:t>
      </w:r>
    </w:p>
    <w:p>
      <w:pPr>
        <w:pStyle w:val="Normal"/>
        <w:spacing w:lineRule="auto" w:line="48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widowControl w:val="false"/>
        <w:autoSpaceDE w:val="false"/>
        <w:spacing w:lineRule="auto" w:line="480" w:before="0" w:after="0"/>
        <w:ind w:left="640" w:hanging="640"/>
        <w:jc w:val="both"/>
        <w:rPr/>
      </w:pPr>
      <w:r>
        <w:fldChar w:fldCharType="begin"/>
      </w:r>
      <w:r>
        <w:rPr>
          <w:sz w:val="24"/>
          <w:u w:val="single"/>
          <w:b/>
          <w:szCs w:val="24"/>
          <w:bCs/>
          <w:rFonts w:cs="Times New Roman" w:ascii="Times New Roman" w:hAnsi="Times New Roman"/>
          <w:lang w:val="en-US" w:eastAsia="en-US"/>
        </w:rPr>
        <w:instrText xml:space="preserve">ADDIN Mendeley Bibliography CSL_BIBLIOGRAPHY </w:instrText>
      </w:r>
      <w:r>
        <w:rPr>
          <w:rFonts w:cs="Times New Roman" w:ascii="Times New Roman" w:hAnsi="Times New Roman"/>
          <w:b/>
          <w:bCs/>
          <w:sz w:val="24"/>
          <w:szCs w:val="24"/>
          <w:u w:val="single"/>
          <w:lang w:val="en-US" w:eastAsia="en-US"/>
        </w:rPr>
      </w:r>
      <w:r>
        <w:rPr>
          <w:sz w:val="24"/>
          <w:u w:val="single"/>
          <w:b/>
          <w:szCs w:val="24"/>
          <w:bCs/>
          <w:rFonts w:cs="Times New Roman" w:ascii="Times New Roman" w:hAnsi="Times New Roman"/>
          <w:lang w:val="en-US" w:eastAsia="en-US"/>
        </w:rPr>
        <w:fldChar w:fldCharType="separate"/>
      </w:r>
      <w:r>
        <w:rPr>
          <w:rFonts w:cs="Times New Roman" w:ascii="Times New Roman" w:hAnsi="Times New Roman"/>
          <w:b/>
          <w:bCs/>
          <w:sz w:val="24"/>
          <w:szCs w:val="24"/>
          <w:u w:val="single"/>
          <w:lang w:val="en-US" w:eastAsia="en-US"/>
        </w:rPr>
      </w:r>
      <w:r>
        <w:rPr>
          <w:rFonts w:cs="Times New Roman" w:ascii="Times New Roman" w:hAnsi="Times New Roman"/>
          <w:sz w:val="24"/>
          <w:szCs w:val="24"/>
          <w:lang w:val="en-US" w:eastAsia="en-US"/>
        </w:rPr>
        <w:t xml:space="preserve">1. </w:t>
        <w:tab/>
        <w:t xml:space="preserve">Peyvandi F, Palla R, Menegatti M, et al. Coagulation factor activity and clinical bleeding severity in rare bleeding disorders: Results from the European Network of Rare Bleeding Disorders. </w:t>
      </w:r>
      <w:r>
        <w:rPr>
          <w:rFonts w:cs="Times New Roman" w:ascii="Times New Roman" w:hAnsi="Times New Roman"/>
          <w:i/>
          <w:iCs/>
          <w:sz w:val="24"/>
          <w:szCs w:val="24"/>
          <w:lang w:val="en-US" w:eastAsia="en-US"/>
        </w:rPr>
        <w:t>J Thromb Haemost</w:t>
      </w:r>
      <w:r>
        <w:rPr>
          <w:rFonts w:cs="Times New Roman" w:ascii="Times New Roman" w:hAnsi="Times New Roman"/>
          <w:sz w:val="24"/>
          <w:szCs w:val="24"/>
          <w:lang w:val="en-US" w:eastAsia="en-US"/>
        </w:rPr>
        <w:t>. 2012;10(4):615-621. doi:10.1111/j.1538-7836.2012.04653.x</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2. </w:t>
        <w:tab/>
        <w:t xml:space="preserve">Suzuki H, Kaneda T. Tooth extraction in two patients who had a congenital deficiency of factor XIII.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1985;43(3):221-224. doi:10.1016/0278-2391(85)90165-X</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3. </w:t>
        <w:tab/>
        <w:t xml:space="preserve">Shusterman S MC. Transfusion of the Patient with congenital coagulation defects. In: Hillyer CD et al, ed. </w:t>
      </w:r>
      <w:r>
        <w:rPr>
          <w:rFonts w:cs="Times New Roman" w:ascii="Times New Roman" w:hAnsi="Times New Roman"/>
          <w:i/>
          <w:iCs/>
          <w:sz w:val="24"/>
          <w:szCs w:val="24"/>
          <w:lang w:val="en-US" w:eastAsia="en-US"/>
        </w:rPr>
        <w:t>Blood Banking and Transfusion Medicine ; Basic Principles and Practice.</w:t>
      </w:r>
      <w:r>
        <w:rPr>
          <w:rFonts w:cs="Times New Roman" w:ascii="Times New Roman" w:hAnsi="Times New Roman"/>
          <w:sz w:val="24"/>
          <w:szCs w:val="24"/>
          <w:lang w:val="en-US" w:eastAsia="en-US"/>
        </w:rPr>
        <w:t xml:space="preserve"> 2nd ed. Churchill Livingstone Elsevier; 2007:467-481.</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4. </w:t>
        <w:tab/>
        <w:t xml:space="preserve">Kohler HP, Ichinose A, Seitz R, Ariens RAS, Muszbek L. Diagnosis and classification of factor XIII deficiencies. </w:t>
      </w:r>
      <w:r>
        <w:rPr>
          <w:rFonts w:cs="Times New Roman" w:ascii="Times New Roman" w:hAnsi="Times New Roman"/>
          <w:i/>
          <w:iCs/>
          <w:sz w:val="24"/>
          <w:szCs w:val="24"/>
          <w:lang w:val="en-US" w:eastAsia="en-US"/>
        </w:rPr>
        <w:t>J Thromb Haemost</w:t>
      </w:r>
      <w:r>
        <w:rPr>
          <w:rFonts w:cs="Times New Roman" w:ascii="Times New Roman" w:hAnsi="Times New Roman"/>
          <w:sz w:val="24"/>
          <w:szCs w:val="24"/>
          <w:lang w:val="en-US" w:eastAsia="en-US"/>
        </w:rPr>
        <w:t>. 2011;9(7):1404-1406. doi:10.1111/j.1538-7836.2011.04315.x</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5. </w:t>
        <w:tab/>
        <w:t xml:space="preserve">Yan MTS, Rydz N, Goodyear D, Sholzberg M. Acquired factor XIII deficiency: A review. </w:t>
      </w:r>
      <w:r>
        <w:rPr>
          <w:rFonts w:cs="Times New Roman" w:ascii="Times New Roman" w:hAnsi="Times New Roman"/>
          <w:i/>
          <w:iCs/>
          <w:sz w:val="24"/>
          <w:szCs w:val="24"/>
          <w:lang w:val="en-US" w:eastAsia="en-US"/>
        </w:rPr>
        <w:t>Transfus Apher Sci</w:t>
      </w:r>
      <w:r>
        <w:rPr>
          <w:rFonts w:cs="Times New Roman" w:ascii="Times New Roman" w:hAnsi="Times New Roman"/>
          <w:sz w:val="24"/>
          <w:szCs w:val="24"/>
          <w:lang w:val="en-US" w:eastAsia="en-US"/>
        </w:rPr>
        <w:t>. 2018;57(6):724-730. doi:10.1016/j.transci.2018.10.013</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6. </w:t>
        <w:tab/>
        <w:t xml:space="preserve">Ichinose A, Kohler HP, Philippou H. Recommendation for ISTH/SSC Criterion 2015 for autoimmune acquired factor XIII/13 deficiency. </w:t>
      </w:r>
      <w:r>
        <w:rPr>
          <w:rFonts w:cs="Times New Roman" w:ascii="Times New Roman" w:hAnsi="Times New Roman"/>
          <w:i/>
          <w:iCs/>
          <w:sz w:val="24"/>
          <w:szCs w:val="24"/>
          <w:lang w:val="en-US" w:eastAsia="en-US"/>
        </w:rPr>
        <w:t>Thromb Haemost</w:t>
      </w:r>
      <w:r>
        <w:rPr>
          <w:rFonts w:cs="Times New Roman" w:ascii="Times New Roman" w:hAnsi="Times New Roman"/>
          <w:sz w:val="24"/>
          <w:szCs w:val="24"/>
          <w:lang w:val="en-US" w:eastAsia="en-US"/>
        </w:rPr>
        <w:t>. 2016;116(4):772-774. doi:10.1160/TH16-05-0362</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7. </w:t>
        <w:tab/>
        <w:t xml:space="preserve">Scully M. Factor XIII deficiency , a primer for anesthesiologist. </w:t>
      </w:r>
      <w:r>
        <w:rPr>
          <w:rFonts w:cs="Times New Roman" w:ascii="Times New Roman" w:hAnsi="Times New Roman"/>
          <w:i/>
          <w:iCs/>
          <w:sz w:val="24"/>
          <w:szCs w:val="24"/>
          <w:lang w:val="en-US" w:eastAsia="en-US"/>
        </w:rPr>
        <w:t>Rev Mex Anestesiol</w:t>
      </w:r>
      <w:r>
        <w:rPr>
          <w:rFonts w:cs="Times New Roman" w:ascii="Times New Roman" w:hAnsi="Times New Roman"/>
          <w:sz w:val="24"/>
          <w:szCs w:val="24"/>
          <w:lang w:val="en-US" w:eastAsia="en-US"/>
        </w:rPr>
        <w:t>. 2016;39(Supl 2):S309-S312.</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8. </w:t>
        <w:tab/>
        <w:t xml:space="preserve">Menegatti M, Palla R, Boscarino M, et al. Minimal factor XIII activity level to prevent major spontaneous bleeds. </w:t>
      </w:r>
      <w:r>
        <w:rPr>
          <w:rFonts w:cs="Times New Roman" w:ascii="Times New Roman" w:hAnsi="Times New Roman"/>
          <w:i/>
          <w:iCs/>
          <w:sz w:val="24"/>
          <w:szCs w:val="24"/>
          <w:lang w:val="en-US" w:eastAsia="en-US"/>
        </w:rPr>
        <w:t>J Thromb Haemost</w:t>
      </w:r>
      <w:r>
        <w:rPr>
          <w:rFonts w:cs="Times New Roman" w:ascii="Times New Roman" w:hAnsi="Times New Roman"/>
          <w:sz w:val="24"/>
          <w:szCs w:val="24"/>
          <w:lang w:val="en-US" w:eastAsia="en-US"/>
        </w:rPr>
        <w:t>. 2017;15(9):1728-1736. doi:10.1111/jth.13772</w:t>
      </w:r>
    </w:p>
    <w:p>
      <w:pPr>
        <w:pStyle w:val="Normal"/>
        <w:widowControl w:val="false"/>
        <w:autoSpaceDE w:val="false"/>
        <w:spacing w:lineRule="auto" w:line="480" w:before="0" w:after="0"/>
        <w:ind w:left="640" w:hanging="640"/>
        <w:jc w:val="both"/>
        <w:rPr/>
      </w:pPr>
      <w:r>
        <w:rPr>
          <w:rFonts w:cs="Times New Roman" w:ascii="Times New Roman" w:hAnsi="Times New Roman"/>
          <w:sz w:val="24"/>
          <w:szCs w:val="24"/>
          <w:lang w:val="en-US" w:eastAsia="en-US"/>
        </w:rPr>
        <w:t xml:space="preserve">9. </w:t>
        <w:tab/>
        <w:t xml:space="preserve">Tahlan A, Ahluwalia J. Factor XIII: congenital deficiency factor XIII, acquired deficiency, factor XIII  A-subunit, and factor XIII B-subunit. </w:t>
      </w:r>
      <w:r>
        <w:rPr>
          <w:rFonts w:cs="Times New Roman" w:ascii="Times New Roman" w:hAnsi="Times New Roman"/>
          <w:i/>
          <w:iCs/>
          <w:sz w:val="24"/>
          <w:szCs w:val="24"/>
          <w:lang w:val="en-US" w:eastAsia="en-US"/>
        </w:rPr>
        <w:t>Arch Pathol Lab Med</w:t>
      </w:r>
      <w:r>
        <w:rPr>
          <w:rFonts w:cs="Times New Roman" w:ascii="Times New Roman" w:hAnsi="Times New Roman"/>
          <w:sz w:val="24"/>
          <w:szCs w:val="24"/>
          <w:lang w:val="en-US" w:eastAsia="en-US"/>
        </w:rPr>
        <w:t>. 2014;138(2):278-281. doi:10.5858/arpa.2012-0639-RS</w:t>
      </w:r>
    </w:p>
    <w:p>
      <w:pPr>
        <w:pStyle w:val="Normal"/>
        <w:widowControl w:val="false"/>
        <w:autoSpaceDE w:val="false"/>
        <w:spacing w:lineRule="auto" w:line="480" w:before="0" w:after="0"/>
        <w:ind w:left="640" w:hanging="640"/>
        <w:jc w:val="both"/>
        <w:rPr>
          <w:rFonts w:ascii="Times New Roman" w:hAnsi="Times New Roman" w:cs="Times New Roman"/>
          <w:sz w:val="24"/>
          <w:lang w:val="en-US" w:eastAsia="en-US"/>
        </w:rPr>
      </w:pPr>
      <w:r>
        <w:rPr>
          <w:rFonts w:cs="Times New Roman" w:ascii="Times New Roman" w:hAnsi="Times New Roman"/>
          <w:sz w:val="24"/>
          <w:szCs w:val="24"/>
          <w:lang w:val="en-US" w:eastAsia="en-US"/>
        </w:rPr>
        <w:t xml:space="preserve">10. </w:t>
        <w:tab/>
        <w:t xml:space="preserve">Dorgalaleh A, Tabibian S, Hosseini S, Shamsizadeh M. Guidelines for laboratory diagnosis of factor XIII deficiency. </w:t>
      </w:r>
      <w:r>
        <w:rPr>
          <w:rFonts w:cs="Times New Roman" w:ascii="Times New Roman" w:hAnsi="Times New Roman"/>
          <w:i/>
          <w:iCs/>
          <w:sz w:val="24"/>
          <w:szCs w:val="24"/>
          <w:lang w:val="en-US" w:eastAsia="en-US"/>
        </w:rPr>
        <w:t>Blood Coagul Fibrinolysis</w:t>
      </w:r>
      <w:r>
        <w:rPr>
          <w:rFonts w:cs="Times New Roman" w:ascii="Times New Roman" w:hAnsi="Times New Roman"/>
          <w:sz w:val="24"/>
          <w:szCs w:val="24"/>
          <w:lang w:val="en-US" w:eastAsia="en-US"/>
        </w:rPr>
        <w:t>. 2016;27(4):361-364. doi:10.1097/MBC.0000000000000459</w:t>
      </w:r>
    </w:p>
    <w:p>
      <w:pPr>
        <w:pStyle w:val="Normal"/>
        <w:spacing w:before="0" w:after="160"/>
        <w:rPr>
          <w:rFonts w:ascii="Times New Roman" w:hAnsi="Times New Roman" w:cs="Times New Roman"/>
          <w:sz w:val="24"/>
          <w:lang w:val="en-US" w:eastAsia="en-US"/>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dhanishan@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01:00Z</dcterms:created>
  <dc:creator>Maj Arunkumar</dc:creator>
  <dc:description/>
  <cp:keywords/>
  <dc:language>en-US</dc:language>
  <cp:lastModifiedBy>Arunkumar Shadamarshan R</cp:lastModifiedBy>
  <dcterms:modified xsi:type="dcterms:W3CDTF">2021-06-25T10: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merican-medical-association</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british-dental-journal</vt:lpwstr>
  </property>
  <property fmtid="{D5CDD505-2E9C-101B-9397-08002B2CF9AE}" pid="9" name="Mendeley Recent Style Id 5_1">
    <vt:lpwstr>http://www.zotero.org/styles/international-journal-of-oral-and-maxillofacial-surgery</vt:lpwstr>
  </property>
  <property fmtid="{D5CDD505-2E9C-101B-9397-08002B2CF9AE}" pid="10" name="Mendeley Recent Style Id 6_1">
    <vt:lpwstr>http://www.zotero.org/styles/journal-of-oral-and-maxillofacial-surgery</vt:lpwstr>
  </property>
  <property fmtid="{D5CDD505-2E9C-101B-9397-08002B2CF9AE}" pid="11" name="Mendeley Recent Style Id 7_1">
    <vt:lpwstr>http://www.zotero.org/styles/journal-of-oral-and-maxillofacial-surgery-medicine-and-pathology</vt:lpwstr>
  </property>
  <property fmtid="{D5CDD505-2E9C-101B-9397-08002B2CF9AE}" pid="12" name="Mendeley Recent Style Id 8_1">
    <vt:lpwstr>http://www.zotero.org/styles/journal-of-stomatology-oral-and-maxillofacial-surgery</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British Dental Journal</vt:lpwstr>
  </property>
  <property fmtid="{D5CDD505-2E9C-101B-9397-08002B2CF9AE}" pid="19" name="Mendeley Recent Style Name 5_1">
    <vt:lpwstr>International Journal of Oral and Maxillofacial Surgery</vt:lpwstr>
  </property>
  <property fmtid="{D5CDD505-2E9C-101B-9397-08002B2CF9AE}" pid="20" name="Mendeley Recent Style Name 6_1">
    <vt:lpwstr>Journal of Oral and Maxillofacial Surgery</vt:lpwstr>
  </property>
  <property fmtid="{D5CDD505-2E9C-101B-9397-08002B2CF9AE}" pid="21" name="Mendeley Recent Style Name 7_1">
    <vt:lpwstr>Journal of Oral and Maxillofacial Surgery, Medicine, and Pathology</vt:lpwstr>
  </property>
  <property fmtid="{D5CDD505-2E9C-101B-9397-08002B2CF9AE}" pid="22" name="Mendeley Recent Style Name 8_1">
    <vt:lpwstr>Journal of Stomatology oral and Maxillofacial Surgery</vt:lpwstr>
  </property>
  <property fmtid="{D5CDD505-2E9C-101B-9397-08002B2CF9AE}" pid="23" name="Mendeley Recent Style Name 9_1">
    <vt:lpwstr>Vancouver</vt:lpwstr>
  </property>
  <property fmtid="{D5CDD505-2E9C-101B-9397-08002B2CF9AE}" pid="24" name="Mendeley Unique User Id_1">
    <vt:lpwstr>e4766ad4-601f-3ee0-924f-1bdb16f05a45</vt:lpwstr>
  </property>
</Properties>
</file>