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gure 1: Consort diagra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380</wp:posOffset>
                </wp:positionH>
                <wp:positionV relativeFrom="paragraph">
                  <wp:posOffset>4500880</wp:posOffset>
                </wp:positionV>
                <wp:extent cx="1247775" cy="3810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nalyzed ( n=5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.4pt;margin-top:354.4pt;width:98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nalyzed ( n=55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9905</wp:posOffset>
                </wp:positionH>
                <wp:positionV relativeFrom="paragraph">
                  <wp:posOffset>2767330</wp:posOffset>
                </wp:positionV>
                <wp:extent cx="1895475" cy="7048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Non sarcopenic gro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N=3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15pt;margin-top:217.9pt;width:149.2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Non sarcopenic group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N=3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</wp:posOffset>
                </wp:positionH>
                <wp:positionV relativeFrom="paragraph">
                  <wp:posOffset>2767330</wp:posOffset>
                </wp:positionV>
                <wp:extent cx="1895475" cy="7048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    Sarcopenic gro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N=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4pt;margin-top:217.9pt;width:149.2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 xml:space="preserve">    Sarcopenic group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 xml:space="preserve">            N=5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5655</wp:posOffset>
                </wp:positionH>
                <wp:positionV relativeFrom="paragraph">
                  <wp:posOffset>4443730</wp:posOffset>
                </wp:positionV>
                <wp:extent cx="1247775" cy="3810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nalyzed ( n=38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2.65pt;margin-top:349.9pt;width:98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nalyzed ( n=38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4280</wp:posOffset>
                </wp:positionH>
                <wp:positionV relativeFrom="paragraph">
                  <wp:posOffset>147955</wp:posOffset>
                </wp:positionV>
                <wp:extent cx="1609725" cy="304800"/>
                <wp:effectExtent l="20320" t="19050" r="1905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fbfb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Enroll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fbfbf" stroked="t" o:allowincell="f" style="position:absolute;margin-left:96.4pt;margin-top:11.65pt;width:126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Enrollment</w:t>
                      </w:r>
                    </w:p>
                  </w:txbxContent>
                </v:textbox>
                <v:fill o:detectmouseclick="t" type="solid" color2="#404040"/>
                <v:stroke color="#f2f2f2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1410</wp:posOffset>
                </wp:positionH>
                <wp:positionV relativeFrom="paragraph">
                  <wp:posOffset>2252980</wp:posOffset>
                </wp:positionV>
                <wp:extent cx="1270" cy="514350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14800"/>
                        </a:xfrm>
                        <a:prstGeom prst="bentConnector2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3pt;margin-top:177.45pt;width:0.1pt;height:40.45pt;flip:y" type="_x0000_t33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9505</wp:posOffset>
                </wp:positionH>
                <wp:positionV relativeFrom="paragraph">
                  <wp:posOffset>2252980</wp:posOffset>
                </wp:positionV>
                <wp:extent cx="4144010" cy="1270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443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15pt;margin-top:177.4pt;width:326.2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62880</wp:posOffset>
                </wp:positionH>
                <wp:positionV relativeFrom="paragraph">
                  <wp:posOffset>2253615</wp:posOffset>
                </wp:positionV>
                <wp:extent cx="1270" cy="514350"/>
                <wp:effectExtent l="9525" t="635" r="95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4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4pt;margin-top:177.45pt;width:0.1pt;height:40.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5480</wp:posOffset>
                </wp:positionH>
                <wp:positionV relativeFrom="paragraph">
                  <wp:posOffset>2252980</wp:posOffset>
                </wp:positionV>
                <wp:extent cx="1270" cy="127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pt;margin-top:177.4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9505</wp:posOffset>
                </wp:positionH>
                <wp:positionV relativeFrom="paragraph">
                  <wp:posOffset>3472180</wp:posOffset>
                </wp:positionV>
                <wp:extent cx="1270" cy="1029335"/>
                <wp:effectExtent l="9525" t="635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9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15pt;margin-top:273.4pt;width:0.05pt;height:8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62880</wp:posOffset>
                </wp:positionH>
                <wp:positionV relativeFrom="paragraph">
                  <wp:posOffset>3472180</wp:posOffset>
                </wp:positionV>
                <wp:extent cx="1270" cy="972185"/>
                <wp:effectExtent l="9525" t="635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72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4pt;margin-top:273.4pt;width:0.1pt;height:76.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7705</wp:posOffset>
                </wp:positionH>
                <wp:positionV relativeFrom="paragraph">
                  <wp:posOffset>72390</wp:posOffset>
                </wp:positionV>
                <wp:extent cx="3124200" cy="80137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80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Assess for eligibility (n=445) at Ankara Numune Training and Research Hospital IC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15pt;margin-top:5.7pt;width:245.95pt;height:6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Assess for eligibility (n=445) at Ankara Numune Training and Research Hospital IC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5955</wp:posOffset>
                </wp:positionH>
                <wp:positionV relativeFrom="paragraph">
                  <wp:posOffset>120015</wp:posOffset>
                </wp:positionV>
                <wp:extent cx="1270" cy="505460"/>
                <wp:effectExtent l="9525" t="635" r="95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05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65pt;margin-top:9.45pt;width:0.05pt;height:39.7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7270</wp:posOffset>
                </wp:positionH>
                <wp:positionV relativeFrom="paragraph">
                  <wp:posOffset>233045</wp:posOffset>
                </wp:positionV>
                <wp:extent cx="2049780" cy="61150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61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tr-TR" w:bidi="ar-SA"/>
                              </w:rPr>
                              <w:t>Meet the criteria= N=115 pat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.1pt;margin-top:18.35pt;width:161.35pt;height:4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tr-TR" w:bidi="ar-SA"/>
                        </w:rPr>
                        <w:t>Meet the criteria= N=115 pati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2099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8pt;height:77.35pt" filled="f" o:ole="">
            <v:imagedata r:id="rId3" o:title=""/>
          </v:shape>
          <o:OLEObject Type="Embed" ProgID="" ShapeID="ole_rId2" DrawAspect="Content" ObjectID="_2351137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20:12:00Z</dcterms:created>
  <dc:creator>user</dc:creator>
  <dc:description/>
  <cp:keywords/>
  <dc:language>en-US</dc:language>
  <cp:lastModifiedBy>Barış Akan</cp:lastModifiedBy>
  <dcterms:modified xsi:type="dcterms:W3CDTF">2021-08-05T20:12:00Z</dcterms:modified>
  <cp:revision>2</cp:revision>
  <dc:subject/>
  <dc:title/>
</cp:coreProperties>
</file>