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kern w:val="2"/>
        </w:rPr>
        <w:t>T</w:t>
      </w:r>
      <w:r>
        <w:rPr>
          <w:rFonts w:cs="Times New Roman" w:ascii="Times New Roman" w:hAnsi="Times New Roman"/>
          <w:kern w:val="2"/>
        </w:rPr>
        <w:t xml:space="preserve">able 1. Adult cases of </w:t>
      </w:r>
      <w:r>
        <w:rPr>
          <w:rFonts w:cs="Times New Roman" w:ascii="Times New Roman" w:hAnsi="Times New Roman"/>
          <w:i/>
          <w:kern w:val="2"/>
        </w:rPr>
        <w:t>S. pyogenes</w:t>
      </w:r>
      <w:r>
        <w:rPr>
          <w:rFonts w:cs="Times New Roman" w:ascii="Times New Roman" w:hAnsi="Times New Roman"/>
          <w:kern w:val="2"/>
        </w:rPr>
        <w:t xml:space="preserve"> Pneumonia Reported from 2000</w:t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1545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992"/>
        <w:gridCol w:w="1559"/>
        <w:gridCol w:w="2835"/>
        <w:gridCol w:w="2694"/>
        <w:gridCol w:w="1814"/>
        <w:gridCol w:w="2155"/>
        <w:gridCol w:w="1388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Autho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Ye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Numbers (age/gende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Comorbidities and predisposing factor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Coinfectio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Complication emerging after hospitalizatio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Isolation si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Outcome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Birch,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et al. [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9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1 (33/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M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2775939"/>
            <w:r>
              <w:rPr>
                <w:rFonts w:cs="Times New Roman" w:ascii="Times New Roman" w:hAnsi="Times New Roman"/>
                <w:kern w:val="2"/>
                <w:sz w:val="21"/>
              </w:rPr>
              <w:t>PE, MOF</w:t>
            </w:r>
            <w:bookmarkEnd w:id="0"/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b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lood and sputum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alive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Taylor, et al. [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1 (89/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M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COPD, strok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RF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bloo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died on the day after admission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Roy,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et al [1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1 (46/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F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P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pleural flui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alive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Crum ,et al [1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coinfected with other pathogens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(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22/56, unspecified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streptococcal toxic SS (2/56), lower extremity cellulitis 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（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3/56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）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, peritonsillar abscess (1/56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7/56 blood or pleural flui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alive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Tamayo, et al [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8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2006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40 (ave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age 58.3 yrs, 26 M, 14 F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COPD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AF, DM, RA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,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hypertention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, renal failure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,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heart disease (nosocomial), alcohol abuse,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cerebral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palsy,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immunosuppressive therapy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, neoplastic disease, morbid obesity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et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c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24" w:before="240" w:after="120"/>
              <w:outlineLvl w:val="0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viruses (8/40, unspecified )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；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Influenza viruses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Influenza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B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(1/40)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and A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[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H3 (1/40),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H1N1 (2/40)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] ;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Haemophilus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influenza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(2/40)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kern w:val="2"/>
                <w:sz w:val="21"/>
              </w:rPr>
              <w:t>P. aeruginosa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(1/40), </w:t>
            </w:r>
            <w:r>
              <w:rPr>
                <w:rFonts w:cs="Times New Roman" w:ascii="Times New Roman" w:hAnsi="Times New Roman"/>
                <w:i/>
                <w:kern w:val="2"/>
                <w:sz w:val="21"/>
              </w:rPr>
              <w:t xml:space="preserve">S.aureus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(1/40), e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tc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streptococcal toxic SS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(6/40),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RF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(5/40),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SS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(5/40),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pneumothorax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(1/40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blood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and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bronchial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secretion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(8/40), b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lood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(9/40),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bronchial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secretion (22/40), pleural fluid (1/40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died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within 24 h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after admission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(4/40),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died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more than 3 days after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admission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(2/40)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Papadas, et al [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3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1 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(24/F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tonsillitis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bloo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alive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Saldias, et al [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4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(35/F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thyroid canc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RF, S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bloo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alive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Izumiyama, et al. [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5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(30/F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RF, S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bloo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died at 7 h  after admission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Weinblatt, et al. [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6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(54/F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RF, SS, pneumothora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died at 8h after admission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1"/>
              </w:rPr>
              <w:t>Abei, et al. [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17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2 (ave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age 33 yrs, F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24" w:before="240" w:after="120"/>
              <w:outlineLvl w:val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24" w:before="240" w:after="120"/>
              <w:outlineLvl w:val="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I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nfluenza B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(2/2)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RF, SS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(2/2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blood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(2/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died on 18   days after admission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 xml:space="preserve"> (1/2)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Akuzawa, et al [1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8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1 (78/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M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Obsolete pulmonary T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bloo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alive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kern w:val="2"/>
        </w:rPr>
        <w:t xml:space="preserve">Note: </w:t>
      </w:r>
      <w:r>
        <w:rPr>
          <w:rFonts w:cs="Times New Roman" w:ascii="Times New Roman" w:hAnsi="Times New Roman"/>
          <w:kern w:val="2"/>
        </w:rPr>
        <w:t>M,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 xml:space="preserve">male; F, female; </w:t>
      </w:r>
      <w:r>
        <w:rPr>
          <w:rFonts w:cs="Times New Roman" w:ascii="Times New Roman" w:hAnsi="Times New Roman"/>
          <w:kern w:val="2"/>
        </w:rPr>
        <w:t xml:space="preserve">RF, respiratory failure; SS, septic shock; AF, atrial fibrillation; DM, diabetes mellitus; MOF, multiple organ failure; PE, pleural effusion; RA, rheumatoid arthritis; TB, tuberculosis; </w:t>
      </w:r>
      <w:r>
        <w:rPr>
          <w:rFonts w:cs="Times New Roman" w:ascii="Times New Roman" w:hAnsi="Times New Roman"/>
          <w:i/>
          <w:kern w:val="2"/>
        </w:rPr>
        <w:t>P aeruginosa,</w:t>
      </w:r>
      <w:r>
        <w:rPr>
          <w:rStyle w:val="Emphasis"/>
          <w:rFonts w:cs="Tahoma" w:ascii="Tahoma" w:hAnsi="Tahoma"/>
          <w:i w:val="false"/>
          <w:iCs w:val="false"/>
          <w:color w:val="CC0000"/>
          <w:sz w:val="21"/>
          <w:szCs w:val="21"/>
        </w:rPr>
        <w:t xml:space="preserve"> </w:t>
      </w:r>
      <w:r>
        <w:rPr>
          <w:rFonts w:cs="Times New Roman" w:ascii="Times New Roman" w:hAnsi="Times New Roman"/>
          <w:kern w:val="2"/>
        </w:rPr>
        <w:t>P</w:t>
      </w:r>
      <w:r>
        <w:rPr>
          <w:rFonts w:cs="Times New Roman" w:ascii="Times New Roman" w:hAnsi="Times New Roman"/>
          <w:kern w:val="2"/>
        </w:rPr>
        <w:t>seudomonas aeruginosa</w:t>
      </w:r>
      <w:r>
        <w:rPr>
          <w:rFonts w:cs="Times New Roman" w:ascii="Times New Roman" w:hAnsi="Times New Roman"/>
          <w:kern w:val="2"/>
        </w:rPr>
        <w:t xml:space="preserve">; </w:t>
      </w:r>
      <w:r>
        <w:rPr>
          <w:rFonts w:cs="Times New Roman" w:ascii="Times New Roman" w:hAnsi="Times New Roman"/>
          <w:i/>
          <w:kern w:val="2"/>
        </w:rPr>
        <w:t>S. aureus</w:t>
      </w:r>
      <w:r>
        <w:rPr>
          <w:rFonts w:cs="Times New Roman" w:ascii="Times New Roman" w:hAnsi="Times New Roman"/>
          <w:kern w:val="2"/>
        </w:rPr>
        <w:t>, Staphylococcus aureus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CommentReference">
    <w:name w:val="Comment Reference"/>
    <w:qFormat/>
    <w:rPr>
      <w:sz w:val="21"/>
      <w:szCs w:val="21"/>
    </w:rPr>
  </w:style>
  <w:style w:type="character" w:styleId="CommentTextChar">
    <w:name w:val="Comment Text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ommentSubjectChar">
    <w:name w:val="Comment Subject Char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FooterChar">
    <w:name w:val="Footer Char"/>
    <w:qFormat/>
    <w:rPr>
      <w:rFonts w:ascii="宋体;SimSun" w:hAnsi="宋体;SimSu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39:00Z</dcterms:created>
  <dc:creator>Windows 用户</dc:creator>
  <dc:description/>
  <cp:keywords/>
  <dc:language>en-US</dc:language>
  <cp:lastModifiedBy>Windows 用户</cp:lastModifiedBy>
  <dcterms:modified xsi:type="dcterms:W3CDTF">2019-10-17T13:40:00Z</dcterms:modified>
  <cp:revision>6</cp:revision>
  <dc:subject/>
  <dc:title/>
</cp:coreProperties>
</file>